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О С ОГРАНИЧЕННОЙ ОТВЕТСТВЕННОСТЬЮ «УРАЛРЕГИОНГАЗ»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ШИФР: </w:t>
      </w:r>
      <w:r>
        <w:rPr>
          <w:rFonts w:cs="Times New Roman" w:ascii="Times New Roman" w:hAnsi="Times New Roman"/>
          <w:b/>
          <w:bCs/>
          <w:sz w:val="28"/>
          <w:szCs w:val="28"/>
        </w:rPr>
        <w:t>182/54/07-12РГП - УЧ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ЭКЗ. 1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z w:val="40"/>
          <w:szCs w:val="40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z w:val="40"/>
          <w:szCs w:val="40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bCs/>
          <w:sz w:val="36"/>
          <w:szCs w:val="36"/>
        </w:rPr>
        <w:t>СЕЛА СЫРОСТАН  МИАССКОГО ГОРОДСКОГО ОКРУГА ЧЕЛЯБИ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Книга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ПОЛОЖЕНИЕ О ТЕРРИТОРИАЛЬНОМ ПЛАНИРОВАН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(Утверждаемая часть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ПОЯСНИТЕЛЬНАЯ  ЗАПИСК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/>
        <w:ind w:left="1701" w:hanging="170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казчик: Администрация Миасского городского окру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Директор ООО «Уралрегионгаз»                                           Ю. С. Мазов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Главный архитектор проекта</w:t>
        <w:tab/>
        <w:t xml:space="preserve">                                          Д. А.  Медведев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Главный инженер проекта</w:t>
        <w:tab/>
        <w:tab/>
        <w:tab/>
        <w:tab/>
        <w:t xml:space="preserve">                      В. А. Новико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г. Миасс, 2012 г.</w:t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rPr/>
      </w:pPr>
      <w:r>
        <w:rPr>
          <w:rFonts w:cs="Times New Roman" w:ascii="Times New Roman" w:hAnsi="Times New Roman"/>
          <w:b/>
        </w:rPr>
        <w:t>СПИСОК ИСПОЛНИТЕЛЕЙ</w:t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lang w:eastAsia="en-US"/>
        </w:rPr>
        <w:t>ООО «Уралрегионгаз», принимавших участие в выполнении комплекса работ, предусмотренных муниципальным контрактом №182/54/07-12РГП на основании постановлений Администрации МГО «О подготовке проекта Генерального плана села Сыростан Миасского городского округа» № 3754 от 12.07.11г. и «О подготовке проекта правил землепользования и застройки села Сыростан Миасского городского округа» №3752 от 12.07.11г.</w:t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8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3684"/>
        <w:gridCol w:w="2268"/>
        <w:gridCol w:w="1525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Должность  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ФИО исполн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ГАП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Медведева Дар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 - 4.7, 5 -10, ПЗи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ГИП 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Новиков Васили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8 - 4.13, ПЗи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Архитектор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атегории            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Шкурацкая Наталья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 - 4.7, 5 - 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Архитектор-конструктор       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арапулова Наталь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,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Архитекто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Ермолаев Андре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, 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Инженер-строител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ятых Зухра Мансу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8 - 4.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Инжене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Землин Анато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8 - 4.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Инженер-электрик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Жарова Н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Инженер-электрик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Щетинкин Алекс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Инженер-электрик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Щетинкина Ан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Инженер ГС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Надыршин Ильдар Дан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Инженер-строитель (ТГС и В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идорова Гал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0 - 4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женер-строитель (ТГС и В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Игнатьев Михаил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0 - 4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Инженер-строитель (ТС, В)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Иванова Еле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Инженер-строитель (ВС и К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кладчикова Светла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ор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атегори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одивилова Евген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Графическое оформление про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Системный администрато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Храновский Глеб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Информационное обеспечение про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54" w:leader="none"/>
          <w:tab w:val="left" w:pos="10772" w:leader="none"/>
        </w:tabs>
        <w:spacing w:lineRule="auto" w:line="240"/>
        <w:ind w:right="-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ConsNonformat"/>
        <w:widowControl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Паспорт предприятия</w:t>
      </w:r>
    </w:p>
    <w:p>
      <w:pPr>
        <w:pStyle w:val="ConsNonformat"/>
        <w:widowControl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ConsNonformat"/>
        <w:widowControl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Полное наименование предприятия</w:t>
      </w:r>
    </w:p>
    <w:p>
      <w:pPr>
        <w:pStyle w:val="ConsNonformat"/>
        <w:widowControl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 xml:space="preserve">Общество с ограниченной ответственностью «Уралрегионгаз»                 </w:t>
      </w:r>
    </w:p>
    <w:p>
      <w:pPr>
        <w:pStyle w:val="ConsNonformat"/>
        <w:widowControl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 xml:space="preserve">Сокращенное и юридическое наименование предприятия:  ООО «Уралрегионгаз»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9109"/>
      </w:tblGrid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Организационно-правовая форма</w:t>
            </w:r>
          </w:p>
          <w:p>
            <w:pPr>
              <w:pStyle w:val="ConsCell"/>
              <w:widowControl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Общество с ограниченной ответственностью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Адрес фактического местонахождения</w:t>
            </w:r>
          </w:p>
          <w:p>
            <w:pPr>
              <w:pStyle w:val="ConsCell"/>
              <w:widowControl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56300 г. Миасс, Челябинской области, ул. Орловская, 12-48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Юридический адрес</w:t>
            </w:r>
          </w:p>
          <w:p>
            <w:pPr>
              <w:pStyle w:val="ConsCel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56300 г. Миасс, Челябинской области, Объездная дорога, 4/36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Почтовый адрес</w:t>
            </w:r>
          </w:p>
          <w:p>
            <w:pPr>
              <w:pStyle w:val="ConsCell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56318  г. Миасс, Челябинской области, а/я 12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Номер контактного телефона         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(3513) 55-04-87   28-98-10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  <w:p>
            <w:pPr>
              <w:pStyle w:val="ConsCel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Для контактов ФИО (полностью):   Надыршин Ильдар Данилович</w:t>
            </w:r>
          </w:p>
          <w:p>
            <w:pPr>
              <w:pStyle w:val="ConsCell"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Факс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Book Antiqua" w:ascii="Book Antiqua" w:hAnsi="Book Antiqua"/>
                <w:bCs/>
                <w:sz w:val="24"/>
                <w:szCs w:val="24"/>
                <w:lang w:val="en-US"/>
              </w:rPr>
              <w:t xml:space="preserve">(3513) 55-04-87     </w:t>
            </w:r>
          </w:p>
          <w:p>
            <w:pPr>
              <w:pStyle w:val="ConsCell"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 xml:space="preserve">E-mail   </w:t>
            </w:r>
            <w:r>
              <w:rPr>
                <w:rFonts w:cs="Book Antiqua" w:ascii="Book Antiqua" w:hAnsi="Book Antiqua"/>
                <w:bCs/>
                <w:sz w:val="24"/>
                <w:szCs w:val="24"/>
                <w:lang w:val="en-US"/>
              </w:rPr>
              <w:t>urga-05@mail.ru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Book Antiqua" w:hAnsi="Book Antiqua" w:cs="Mangal"/>
                <w:sz w:val="24"/>
                <w:szCs w:val="24"/>
              </w:rPr>
            </w:pPr>
            <w:r>
              <w:rPr>
                <w:rFonts w:cs="Mangal" w:ascii="Book Antiqua" w:hAnsi="Book Antiqua"/>
                <w:sz w:val="24"/>
                <w:szCs w:val="24"/>
              </w:rPr>
              <w:t xml:space="preserve">ИНН   7415038540   КПП 741501001  </w:t>
            </w:r>
          </w:p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ОГРН 1037400872717 </w:t>
            </w:r>
          </w:p>
          <w:p>
            <w:pPr>
              <w:pStyle w:val="Normal"/>
              <w:spacing w:lineRule="auto" w:line="240" w:before="0" w:after="20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ОКПО 14378736   ОКВЭД 45.21.3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Свидетельство № Ч-0695 о допуске к работам, которые оказывают влияние на безопасность объектов капитального строительства, выдано НП «Региональная Строительная Ассоциация», 18.06.2010г.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Свидетельство № 0031-2010-7415038540-П-144 о допуске к работам, которые оказывают влияние на безопасность объектов капитального строительства, выдано НП «Региональная Проектная Ассоциация», 02.04.2010г.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р/счет: 40702810214370006610  в ЧФ ОАО «МДМ БАНК»  г.Челябинск</w:t>
            </w:r>
          </w:p>
          <w:p>
            <w:pPr>
              <w:pStyle w:val="Normal"/>
              <w:spacing w:lineRule="auto" w:line="240" w:before="0" w:after="20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К/С 30101810500000000802    БИК  047501802</w:t>
            </w:r>
          </w:p>
        </w:tc>
      </w:tr>
    </w:tbl>
    <w:p>
      <w:pPr>
        <w:pStyle w:val="ConsNonformat"/>
        <w:widowControl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ConsNonformat"/>
        <w:widowControl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ConsNonformat"/>
        <w:widowControl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 xml:space="preserve">Должность руководителя предприятия - </w:t>
      </w:r>
      <w:r>
        <w:rPr>
          <w:rFonts w:cs="Book Antiqua" w:ascii="Book Antiqua" w:hAnsi="Book Antiqua"/>
          <w:b/>
          <w:sz w:val="24"/>
          <w:szCs w:val="24"/>
        </w:rPr>
        <w:t xml:space="preserve">Генеральный директор. </w:t>
      </w:r>
      <w:r>
        <w:rPr>
          <w:rFonts w:cs="Book Antiqua" w:ascii="Book Antiqua" w:hAnsi="Book Antiqua"/>
          <w:sz w:val="24"/>
          <w:szCs w:val="24"/>
        </w:rPr>
        <w:t xml:space="preserve">ФИО руководителя: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Мазов Юрий Сергеевич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.  </w:t>
      </w:r>
      <w:r>
        <w:rPr>
          <w:rFonts w:cs="Book Antiqua" w:ascii="Book Antiqua" w:hAnsi="Book Antiqua"/>
          <w:b/>
          <w:sz w:val="24"/>
          <w:szCs w:val="24"/>
        </w:rPr>
        <w:t>Действует на основании Устава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54" w:leader="none"/>
          <w:tab w:val="left" w:pos="10772" w:leader="none"/>
        </w:tabs>
        <w:spacing w:lineRule="auto" w:line="240"/>
        <w:ind w:right="-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54" w:leader="none"/>
          <w:tab w:val="left" w:pos="10772" w:leader="none"/>
        </w:tabs>
        <w:spacing w:lineRule="auto" w:line="240"/>
        <w:ind w:right="-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ПРОЕКТА «ГЕНЕРАЛЬНЫЙ ПЛАН СЕЛА СЫРОСТАН МИАССКОГО ГОРОДСКОГО ОКРУГА ЧЕЛЯБИНСКОЙ ОБЛАСТИ»</w:t>
      </w:r>
    </w:p>
    <w:p>
      <w:pPr>
        <w:pStyle w:val="Normal"/>
        <w:shd w:fill="FFFFFF" w:val="clear"/>
        <w:tabs>
          <w:tab w:val="clear" w:pos="708"/>
          <w:tab w:val="left" w:pos="2654" w:leader="none"/>
          <w:tab w:val="left" w:pos="10772" w:leader="none"/>
        </w:tabs>
        <w:spacing w:lineRule="auto" w:line="240"/>
        <w:ind w:right="-2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5386"/>
        <w:gridCol w:w="113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штаб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00" w:after="1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м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100" w:after="10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териалы проекта, подлежащие утвер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- У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нига 1. Положение о территориальном план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- У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рафические материалы (ка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54" w:leader="none"/>
                <w:tab w:val="left" w:pos="10772" w:leader="none"/>
              </w:tabs>
              <w:spacing w:lineRule="auto" w:line="240" w:before="0" w:after="200"/>
              <w:ind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а 1. </w:t>
            </w:r>
            <w:r>
              <w:rPr>
                <w:rFonts w:cs="Times New Roman" w:ascii="Times New Roman" w:hAnsi="Times New Roman"/>
                <w:bCs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54" w:leader="none"/>
                <w:tab w:val="left" w:pos="10772" w:leader="none"/>
              </w:tabs>
              <w:spacing w:lineRule="auto" w:line="240" w:before="0" w:after="200"/>
              <w:ind w:right="-2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арта 2. </w:t>
            </w:r>
            <w:r>
              <w:rPr>
                <w:rFonts w:cs="Times New Roman" w:ascii="Times New Roman" w:hAnsi="Times New Roman"/>
                <w:bCs/>
              </w:rPr>
              <w:t>Карта границ населен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54" w:leader="none"/>
                <w:tab w:val="left" w:pos="10772" w:leader="none"/>
              </w:tabs>
              <w:spacing w:lineRule="auto" w:line="240" w:before="0" w:after="200"/>
              <w:ind w:right="-28" w:hanging="0"/>
              <w:rPr/>
            </w:pPr>
            <w:r>
              <w:rPr>
                <w:rFonts w:cs="Times New Roman" w:ascii="Times New Roman" w:hAnsi="Times New Roman"/>
              </w:rPr>
              <w:t>Карта 3. Карта функциональ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м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алы по обоснованию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- 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2. </w:t>
            </w:r>
            <w:r>
              <w:rPr>
                <w:rFonts w:cs="Times New Roman" w:ascii="Times New Roman" w:hAnsi="Times New Roman"/>
                <w:bCs/>
              </w:rPr>
              <w:t>Материалы по обоснованию проекта Генер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- 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4. Опор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5. Комплексная оценка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6. Планировочная 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7. Схема трансп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8. Схема инженер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9. Схема функционального зониров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10. Схема границ зон с особыми условиями использов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11. Территории, подверженные риску возникновения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– ОМ</w:t>
            </w:r>
          </w:p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ДСП №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3. Материалы по описанию местоположения и координат поворотных точек границы с. Сыро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атериалы ГП (передаваемые заказчику на электронных носител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D – диск с графическими материалами (в формате </w:t>
            </w:r>
            <w:r>
              <w:rPr>
                <w:rFonts w:cs="Times New Roman" w:ascii="Times New Roman" w:hAnsi="Times New Roman"/>
                <w:lang w:val="en-US"/>
              </w:rPr>
              <w:t>jpeg</w:t>
            </w:r>
            <w:r>
              <w:rPr>
                <w:rFonts w:cs="Times New Roman" w:ascii="Times New Roman" w:hAnsi="Times New Roman"/>
              </w:rPr>
              <w:t xml:space="preserve">, карты:1-11, М 1:5000) и текстовыми материалами (в формате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fi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 xml:space="preserve"> 20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дис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rPr/>
      </w:pPr>
      <w:r>
        <w:rPr/>
        <w:t>ОГЛАВЛЕНИЕ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6729"/>
        <w:gridCol w:w="1634"/>
      </w:tblGrid>
      <w:tr>
        <w:trPr>
          <w:trHeight w:val="1162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означение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ист</w:t>
            </w:r>
          </w:p>
        </w:tc>
      </w:tr>
      <w:tr>
        <w:trPr>
          <w:trHeight w:val="448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 w:val="false"/>
                <w:i w:val="false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C00000"/>
                <w:sz w:val="22"/>
                <w:szCs w:val="22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щая часть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ведения о видах, назначении и наименованиях планируемых для размещения объектов местного значения, их основные характеристики, их местополож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ктеристики зон с особыми условиями использования территории, установленные в связи с размещением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 посел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153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18" w:leader="none"/>
              </w:tabs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Параметры функциональных зон.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ind w:firstLine="8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8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8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lang w:val="en-US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1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я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</w:tbl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highlight w:val="yellow"/>
          <w:lang w:eastAsia="ru-RU"/>
        </w:rPr>
        <w:t xml:space="preserve">      </w:t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ЧАСТЬ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Генерального плана села Сыростан выполнен на основании следующих документов: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токола конкурсной комиссии от 04.07.2012г. №0169300035812000238-3;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ым контрактом № 182/54/07-12РГП от 23.07.2012 г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техническим заданием  на разработку Генерального плана села Сыростан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остановление Администрации Миасского городского округа №3754 от 12.07.11г. «О подготовке проекта правил землепользования и застройки села Сыростан Миасского городского округа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остановление Миасского городского округа №3752 от 12.07.11г. «О подготовке проекта правил землепользования и застройки села Сыростан Миасского городского округ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радостроительным кодексом Российской Федерации от 29 декабря 2004 г. №19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>Цель работы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Разработка Генерального плана и правил землепользования и застройки села Сырост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Настоящий Генеральный план служит основой для разработки нормативно-правовых документов, направленных на регулирование отношений между административными органами и частными субъектами в сфере использования недвижимости и строительства, ведения градостроительного кадастр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енеральный план является основным градостроительным документом, определяющим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основные направления развития экономической базы населенного пункт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реобразование территорий населенного пункта с учетом особенностей социально-экономического развития, природно-климатических условий, перспективной численности населения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меры по организации территорий санитарно-защитных, водоохранных и других зон проектных ограничений в соответствии с действующими нормативными документами, что обеспечит экологическое и санитарное благополучие проектируемой территори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зоны различного функционального назначения и ограничения на использование территорий указанных зон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мероприятия по реконструкции и развитию инженерной, транспортной и социальной инфраструктур; сохранению, восстановлению и развитию природно-ландшафтного комплекса городского округа; улучшению условий проживания населения на проектируемой территори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территории резерва для развития селитебных и производственных территорий на перспективу (за расчетный срок генерального плана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  <w:t>•</w:t>
      </w:r>
      <w:r>
        <w:rPr>
          <w:rFonts w:eastAsia="Calibri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меры по защите от воздействий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енеральный план определяет основные направления градостроительного развития                с. Сыростан. И для достижения главной цели проекта – повышения качества жизни населения (возможность трудоустройства, комфортабельные жилищные условия, соответствующий уровень сферы обслуживания населения, улучшение экологической ситуации, безопасности жизни и т.д.) необходима поддержка положений Генерального плана программными документами с конкретными источниками финансирования, сроками исполнения и контролем их реализ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В работе рассматриваются вопросы возможных направлений использования территориальных ресурсов населенного пункта, развития природного комплекса, улучшения экологической ситуации, развитие спорта и туризма, а также пути обеспечения архитектурно-планировочными средствами устойчивого социально-экономического состояния сел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Расчетные сроки проекта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Исходный год – 2012 г., население села – 1,079 тыс. жит. (на 1 января 2012 г.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 очередь – до 2017 г. – увеличение численности населения до 2,38 тыс. жи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Расчетный срок – 2032 г. – достижение численности население 3,1 тыс. жи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Материалы Генерального плана с. Сыростан разработаны в программе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ru-RU"/>
        </w:rPr>
        <w:t>AutoCAD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и представляют собой электронную векторную базу, позволяющую вести мониторинг всех видов градостроительной деятельности на территории с. Сыростан по мере реализации положений Генерального плана. Программа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ru-RU"/>
        </w:rPr>
        <w:t>AutoCAD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совместима с форматом программы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ru-RU"/>
        </w:rPr>
        <w:t>MapCAD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, в которой установлена информационная система обеспечения градостроительной деятельности территории Миасского городского округа.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роектные решения Генерального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села; разработки правил землепользования и застройки, устанавливающих правовой режим использования территориальных зон и земельных участков; определения зон инвестиционного развития.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Генеральным планом определена очередность всех основных направлений градостроительного развития с. Сыростан.</w:t>
      </w:r>
    </w:p>
    <w:p>
      <w:pPr>
        <w:pStyle w:val="TextBodyIndent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</w:rPr>
        <w:t>Проект разработан ООО «Уралрегионгаз».</w:t>
      </w:r>
    </w:p>
    <w:p>
      <w:pPr>
        <w:pStyle w:val="Normal"/>
        <w:rPr>
          <w:rFonts w:ascii="Times New Roman" w:hAnsi="Times New Roman" w:cs="Times New Roman"/>
          <w:bCs/>
          <w:kern w:val="2"/>
          <w:lang w:val="en-US"/>
        </w:rPr>
      </w:pPr>
      <w:r>
        <w:rPr>
          <w:rFonts w:cs="Times New Roman" w:ascii="Times New Roman" w:hAnsi="Times New Roman"/>
          <w:bCs/>
          <w:kern w:val="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. СВЕДЕНИЯ О ВИДАХ, НАЗНАЧЕНИИ И НАИМЕНОВАНИЯХ ПЛАНИРУЕМЫХ ДЛЯ ЗАЗМЕЩЕНИЯ ОБЪЕКТОВ МЕСТНОГО ЗНАЧЕНИЯ, ИХ ОСНОВНЫЕ ХАРАКТЕРИСТИКИ, ИХ МЕСТОПОЛОЖЕНИЕ</w:t>
      </w:r>
    </w:p>
    <w:p>
      <w:pPr>
        <w:pStyle w:val="TextBodyIndent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  </w:t>
      </w:r>
      <w:r>
        <w:rPr>
          <w:rFonts w:cs="Times New Roman" w:ascii="Times New Roman" w:hAnsi="Times New Roman"/>
          <w:sz w:val="22"/>
          <w:szCs w:val="22"/>
        </w:rPr>
        <w:t xml:space="preserve">ЦЕЛИ И ЗАДАЧИ ТЕРРИТОРИАЛЬНОГО ПЛАНИРОВАНИЯ СЕЛА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ЫРОСТАН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работы – разработка социально-ориентированного градостроительного документа – Генерального плана, определяющего стратегию градостроительного развития села, реализация которого предполагает формирование благоприятной среды жизнедеятельности в соответствии с Градостроительным кодексом РФ ст. 23. «Разработка Генерального плана в границах населенного пункта»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держательно «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городских и сельских поселений, зонирование территорий, развитие инженерной, транспортной и социальной инфраструктуры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»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назначением основного градостроительного документа задачами территориального  планирования населенного пункта являются: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основных направлений развития территории, предложений по совершенствованию планировочной структуры населенного пункта, с учетом его особенностей социально-экономического развития, природно-климатических условий, сохранения объектов историко-культурного наследия, особо охраняемых территорий, численности населения;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зон различного функционального назначения и ограничений на использование территорий указанных зон;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предложений по развитию инженерной, транспортной и социальной инфраструктур, по организации производственных зон;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предложений по сохранению и воспроизводству природно-ландшафтного комплекса населенного пункта; улучшению условий проживания населения на проектируемой территории;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мер по улучшению экологической обстановки, с выделением территорий, выполняющих средозащитные и санитарно-гигиенические функции; по охране окружающей среды;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мер по защите территорий населенного пункта от воздействия чрезвычайных ситуаций природного и техногенного характера;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ходимое территориальное обеспечение, что технологически должно быть поддержано программными документами с конкретными источниками финансирования, сроками исполнения и контролем и тем самым должна быть достигнута главная цель – повышение качества жизни (возможность получения работы, благоприятные жилищные условия, соответствующий уровень развития здравоохранения, образования, культуры, рекреации, улучшения состояния экологии, безопасности жизни и т. д.)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зработке Генерального плана учитывались: 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и села Сыростан, в том числе численность населения, специализация его производственного комплекса;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ение поселения в системе расселения;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и типов и форм собственности жилой застройки;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ояние инженерной и транспортной инфраструктур и направления их модернизации; природно-ресурсный потенциал; природно-климатические, национальные и иные особенности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ОБОСНОВАНИЕ ПРЕДЛОЖЕНИЙ ПО ТЕРРИТОРИАЛЬНОМУ ПЛАНИРОВАНИЮ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 Планировочная и архитектурно-пространственная структура</w:t>
      </w:r>
    </w:p>
    <w:p>
      <w:pPr>
        <w:pStyle w:val="TextBodyIndent"/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селенного пункта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уществующее положение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ложившаяся планировочная структура предопределена природными условиями и особенностями формирования жилых образований. Фактическая площадь занимаемой территории составляет </w:t>
      </w:r>
      <w:r>
        <w:rPr>
          <w:rFonts w:cs="Times New Roman" w:ascii="Times New Roman" w:hAnsi="Times New Roman"/>
          <w:b/>
        </w:rPr>
        <w:t>254,4 га</w:t>
      </w:r>
      <w:r>
        <w:rPr>
          <w:rFonts w:cs="Times New Roman" w:ascii="Times New Roman" w:hAnsi="Times New Roman"/>
        </w:rPr>
        <w:t xml:space="preserve">. В настоящее время застройка с. Сыростан представляет собой достаточно компактное образование, часть территории занята жилой и промышленной застройкой, часть территории занимают территории сельскохозяйственного назначения и леса Гослесфонда, часть занята горнолыжным курортом «Солнечная долина»,  часть свободна от застройки и представляет собой неосвоенные поля, поросшие травой, лесными березовыми колками и кустарником, а так же заболоченные низины и горные склоны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ерритория села расположена в пойменной зоне реки Сыростан в окружении лесных массивов, на крутом рельефе. С севера в реку Сыростан впадает река Поперечная. Через село проходит дорога областного значения направления «Миасс – Сыростан – Хребет»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целом с. Сыростан  имеет четкую и компактную планировочную структуру,  территории используются достаточно рационально. Однако для села не характерно деление на производственную и селитебную зоны, ряд объектов промышленности и коммунального назначения размещается на территориях жилой застройки, не сформированы общественные подцентры в периферийных районах усадебной застройки, недостаточно развит общественный центр, размещение учреждений обслуживания неравномерное. Все учреждения обслуживания размещены в центральном ядре исторически-сложившегося общественного центра. Рекреационная зона села не достаточно благоустроена, не развита непрерывная система озеленения общего пользования. 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ное предложение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оответствии с генеральным планом МГО, площадь территории населенного пункта после расширения границ с. Сыростан, а так же включения в черту населенного пункта территории существующего горнолыжного курорта ГЛЦ «Солнечная долина» и его окрестностей, составляет </w:t>
      </w:r>
      <w:r>
        <w:rPr>
          <w:rFonts w:cs="Times New Roman" w:ascii="Times New Roman" w:hAnsi="Times New Roman"/>
          <w:b/>
        </w:rPr>
        <w:t>1040,0 г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я территория условно разделена на 2 планировочных района, каждый из которых является самостоятельным образованием со своей системой обслуживания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Западный планировочный район (ЗПР)</w:t>
      </w:r>
      <w:r>
        <w:rPr>
          <w:rFonts w:cs="Times New Roman" w:ascii="Times New Roman" w:hAnsi="Times New Roman"/>
          <w:sz w:val="24"/>
          <w:szCs w:val="24"/>
        </w:rPr>
        <w:t xml:space="preserve"> – существующая застройка, расположенная по обеим сторонам реки Сыростан, а также ряд сооружений соцкультбыта (школа, магазины, дом культуры, кладбище и т.п.)  и проектируемая территория застройки в северо-западной части с. Сыростан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>
          <w:rFonts w:cs="Times New Roman" w:ascii="Times New Roman" w:hAnsi="Times New Roman"/>
          <w:b/>
          <w:sz w:val="24"/>
          <w:szCs w:val="24"/>
        </w:rPr>
        <w:t>Восточный планировочный район (ВПР)</w:t>
      </w:r>
      <w:r>
        <w:rPr>
          <w:rFonts w:cs="Times New Roman" w:ascii="Times New Roman" w:hAnsi="Times New Roman"/>
          <w:sz w:val="24"/>
          <w:szCs w:val="24"/>
        </w:rPr>
        <w:t xml:space="preserve"> - существующая застройка (объекты ГЛЦ «Солнечная долина») и проектируемая территория застройки в юго-восточной части села, вдоль реки Сыростан и в районе существующего горнолыжного центра. 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ью сложившейся планировочной и пространственной структуры является то, что селитебная территория оказалась в окружении сельских лесов и лесов Гослесфонда. В связи с этим проектируемая жилая застройка имеет разветвленную структуру, а новые жилые кварталы формируются линейно вдоль улично-дорожной сети и вдоль реки Сыростан.</w:t>
      </w:r>
    </w:p>
    <w:p>
      <w:pPr>
        <w:pStyle w:val="TextBodyIndent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 xml:space="preserve">Архитектурно-планировочная композиция застройки строится на формировании единого жилого образования с  двухчастным общественным центром села по ул. Ленина  (исторически сложившегося) и на пер. Атлянском в Западном районе, а так же крупным общекурортным центром, образующимся в районе уже существующей застройки объектами ГЛЦ «Солнечная долина» в южной части Восточного район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е курортной зоны предполагается за счет освоения горных склонов горы Известной, а так же южных территорий Восточного планировочного района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В курортной зоне планируется разместить: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вые горнолыжные трассы;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ытый хоккейный стадион;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утбольный стадион;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лодром;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ннисный корт;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ку для катания на коньках;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лкие спортивные объекты;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имний сад;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ели различной вместимости и классов;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фе, рестораны и другие объекты различного назначения для отдыха, спорта и туризма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В западной части по пер. Атлянскому образован новый общественный центр, где будут размещаться общественные объекты культурно-бытового назначения и обслуживания населения. Здесь планируется строительство новой амбулатории, сельской Администрации и отделения связи, предприятий обслуживания, а возле лесного массива разместится культурно-досуговый центр (сельский клуб) с помещениями для занятий спортом, а так же спортивная зона с открытым стадионом общего пользования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необходимо развитие системы подцентров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бъектами первичного обслуживания населения, которые предусматривают строительство  универсальных магазинов по главным улицам, аптек, учреждений общественного питания, коммунально-бытового обслуживания и т. д. Такие подцентры обслуживания должны располагаться в местах новых жилых образований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ях жилых образований предполагается строительство двух детских садов, один из которых уже запланирован в районе существующей школы, а второй должен разместиться в планируемой жилой застройке Восточного района, и общеобразовательной школы, которая так же будет располагаться в Восточном районе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Связность всех жилых образований с общественными центрами и подцентрами села предусмотрена за счет развития улично-дорожной сети, а так же за счет единой рекреационной зоны на пойменных территориях р. Сыростан и ее притоков. Строительство новых улиц и дорог на проектируемой территории обеспечит надежную транспортную связь внутри села, а в целях обеспечения благоприятных биоклиматических условий предусматриваются мероприятия по благоустройству и инженерной подготовке территории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е и развитие планировочной структуры предполагает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ю кварталов коттеджной застройк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ети общественных центров и подцентров, их функциональное насыщение, благоустройство и усиление презентационной функц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развитой системы учреждений обслуживания социально – гарантированного уровня для всех планировочных районов сел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единой системы зеленых насаждений и благоустройства, включающих в себя: озеленение общего пользования различного назначения, озеленение основных улиц, озеленение прибрежных защитных полос реки Сыростан и ее притоков, берегоукрепительные работы, озеленение и благоустройство участков общественных учреждений (школ, детских садов, учреждений спорта, здравоохранение и т.д.), создание системы санитарно – защитного озелен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словий передвижения населения между планировочными районами путем создания четкой структуры улично-дорожной сети, реконструкции существующих автомобильных мостов и строительства новых, а так же строительства транспортных развязок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е функциональное зонирование территории села с целью наиболее планомерного градостроительного развит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я эффективного гигиенического комфорта и оздоровления окружающей среды путем создания защитных зон предприятий и объектов коммунального хозяйства, максимальное сохранение и развитие природных ресурсов сел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. Ленина и ул. Октябрьская - центральные улицы. В связи с этим проектом предусмотрена организация тротуаров, освещения, посадка деревьев, газонов, цветников и бордюрных кустарников вдоль этих улиц. Также проектом предусмотрено благоустройство ул. Степана Разина, пер. Атлянского, а так же новой проектной улицы, проходящей по территории ГЛЦ «Солнечная долина» с организацией освещения и озелен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шеперечисленные мероприятия способствуют развитию с. Сыростан в качестве единого планировочного образования, сформированного четкой структурой транспортных магистралей, основной природной композиционной осью – р. Сыростан, в увязке с системой озеленения и с композиционными акцентами, в виде общественных центров и крупного центра горнолыжного курорта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Главной особенностью планировочного решения является трассировка улиц, которая выполнена с учетом максимального использования естественного рельефа для отвода дождевых вод и безопасного движения на участках спуска и подъема автотранспорта.</w:t>
      </w:r>
    </w:p>
    <w:p>
      <w:pPr>
        <w:pStyle w:val="Normal"/>
        <w:spacing w:lineRule="auto" w:line="240" w:before="0" w:after="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57"/>
        <w:ind w:left="36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 Развитие территории природного комплекс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ая роль придается формированию природоохранного и рекреационного шлейфа в общей структуре природно-экологического каркаса МГО, куда входит                с. Сыростан, а точнее ареал зоны отдыха - горнолыжный центр «Солнечная долина»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е насаждения являются мощным биологическим средством окружающей среды, играют огромную роль в процессах газообмена, благоприятно влияют на температурный и влажностный режим, защищают от сильных ветров и снижают шумовое воздействие  от производственных процессов, движения автотранспорта и т.д., регулируют уровень солнечной радиации. Максимальная эффективность достигается путем создания единой непрерывной системы озеленения общего пользования, санитарно-защитного озеленения и лесных массивов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ей озеленения является создание единой архитектурно-пространственной композиции объектов зеленых насаждений и улучшение санитарно-гигиенических условий проживания для населения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Сыростан находится в горнолесной зоне и окружено лесными массивами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система озеленения общего пользования представлена случайными, как правило, неблагоустроенными участками озеленения. На территории села отсутствуют места для отдыха, игр и занятий спортом, площадки для отдыха у воды, не организованы места проведения массовых мероприятий. 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роектом предусмотрена непрерывная система озелененных территорий и других открытых пространств, включающая рекреационные озелененные территории, санитарное озеленение главных и основных улиц и дорог, озеленение санитарно-защитных зон предприятий и водоохранного озел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зеленая рекреационная зона будет сформирована в пойме р. Сыростан, которая проходит через всю территорию села зеленым коридором с северо-запада на юго-во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предусматривается организация скверов перед крупными общественными зданиями и комплексами, а также в подцентрах по обслуживанию населения в периферийных район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роектируемая система озелененных территорий формируется из территорий:</w:t>
      </w:r>
    </w:p>
    <w:p>
      <w:pPr>
        <w:pStyle w:val="Style17"/>
        <w:spacing w:lineRule="auto" w:line="240" w:before="0" w:after="0"/>
        <w:ind w:left="525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spacing w:lineRule="auto" w:line="240" w:before="0" w:after="0"/>
        <w:ind w:left="525" w:firstLine="1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креационного назна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щего пользования в пойменной территории р. Сыростан и притоков с  выделением в них зон для игр, отдыха и занятий спортом (водоохранное озелен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щего пользования у общественных зданий, в жилой застройке и т. 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лковые ле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лощадь зеленых насаждений </w:t>
      </w:r>
      <w:r>
        <w:rPr>
          <w:rFonts w:cs="Times New Roman" w:ascii="Times New Roman" w:hAnsi="Times New Roman"/>
          <w:b/>
          <w:sz w:val="24"/>
          <w:szCs w:val="24"/>
        </w:rPr>
        <w:t>общего пользования</w:t>
      </w:r>
      <w:r>
        <w:rPr>
          <w:rFonts w:cs="Times New Roman" w:ascii="Times New Roman" w:hAnsi="Times New Roman"/>
          <w:sz w:val="24"/>
          <w:szCs w:val="24"/>
        </w:rPr>
        <w:t xml:space="preserve"> на расчетный срок составит </w:t>
      </w:r>
      <w:r>
        <w:rPr>
          <w:rFonts w:cs="Times New Roman" w:ascii="Times New Roman" w:hAnsi="Times New Roman"/>
          <w:b/>
          <w:sz w:val="24"/>
          <w:szCs w:val="24"/>
        </w:rPr>
        <w:t>322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а</w:t>
      </w:r>
      <w:r>
        <w:rPr>
          <w:rFonts w:cs="Times New Roman" w:ascii="Times New Roman" w:hAnsi="Times New Roman"/>
          <w:sz w:val="24"/>
          <w:szCs w:val="24"/>
        </w:rPr>
        <w:t xml:space="preserve"> или 920,0 м2/чел. (в настоящее время 114,0 г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граниченного пользования: на территориях детских садов, школ, учреждений здравоохранения, культовых объектов, озеленение курортной зоны и т.д.</w:t>
      </w:r>
    </w:p>
    <w:p>
      <w:pPr>
        <w:pStyle w:val="Style17"/>
        <w:spacing w:lineRule="auto" w:line="240" w:before="0" w:after="0"/>
        <w:ind w:left="36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7"/>
        <w:spacing w:lineRule="auto" w:line="240" w:before="0" w:after="0"/>
        <w:ind w:left="360" w:firstLine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изводственного характера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ли, занятые огород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озелен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изводственного характер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19,7 га</w:t>
      </w:r>
      <w:r>
        <w:rPr>
          <w:rFonts w:cs="Times New Roman" w:ascii="Times New Roman" w:hAnsi="Times New Roman"/>
          <w:sz w:val="24"/>
          <w:szCs w:val="24"/>
        </w:rPr>
        <w:t xml:space="preserve"> (в настоящее время 16,1 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зелененных территорий санитарно-защитного озеле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редусмотрена посадка санитарно-защитного озел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ериметру территорий промпредприятий (СЗЗ – 100м.)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- ООО «БСА» по ул. Степана Разина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- ООО «Уралагрегат» по ул. Ст. Разина. База материально-технического снабжения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- ООО «ПКФЭКГ–Уралснаб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доль транзитной автодороги Миасс – Сыростан – Хребет (20 – 50 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доль железной дороги (20 – 50 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круг зоны вертолетных площадок (20 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доль территории коммунально-складских зон (СЗЗ – 50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круг станций биологической очистки (очистных сооружений) (100 м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озеленения </w:t>
      </w:r>
      <w:r>
        <w:rPr>
          <w:rFonts w:cs="Times New Roman" w:ascii="Times New Roman" w:hAnsi="Times New Roman"/>
          <w:b/>
          <w:sz w:val="24"/>
          <w:szCs w:val="24"/>
        </w:rPr>
        <w:t>санитарно-защит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46,1 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Indent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</w:rPr>
        <w:t>2.3 Развитие жилых территорий</w:t>
      </w:r>
    </w:p>
    <w:p>
      <w:pPr>
        <w:pStyle w:val="TextBodyIndent"/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На исходный год жилыми территориями занято 96,2 га  (38% территории села), На застроенной территории размещены усадебные жилые дома и коттеджи на 22,4 тыс. м2 общей площади и многоквартирный дом на 0,3 тыс. м2 общей площади. Средняя жилищная обеспеченность в с. Сыростан на момент проектирования составляет 21 м2 общей площади на человека, расчетная плотность населения на территории жилой застройки – 11,2 чел/га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давляющую часть территорий жилой застройки занимают кварталы отдельно стоящих жилых домов на одну-две семьи с приусадебными участками. В районе существующей школы № 36 (по ул. Школьной) находится многоквартирный малоэтажный (2 эт.) жилой дом (Школьный дом) на 7 квартир. Квартал по ул. Первомайской в восточной стороне западного планировочного района, сформировавшийся в последние пять - десять лет, застроен 2-3 этажными капитальными коттеджами. Общий жилой фонд индивидуальных домов составляет 22,7 тыс. м2 общей площади. 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целом состояние жилого фонда удовлетворительное, однако часть индивидуального жилья (0,6 тыс. м2 общей площади жилого фонда или 2,6%)   находится в ветхо-аварийном состоянии (износ более 70%). 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Около 26,3 га (27% жилого фонда) находится в границах СЗЗ предприятий, кладбища, дороги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 жилищных условий, удовлетворение растущих потребностей населения в качественном жилье с учетом перспективной численности населения предусматривается за счет нового усадебного и коттеджного строительства, а именно освоение территорий под жилищную застройку: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) в </w:t>
      </w:r>
      <w:r>
        <w:rPr>
          <w:rFonts w:cs="Times New Roman" w:ascii="Times New Roman" w:hAnsi="Times New Roman"/>
          <w:b/>
        </w:rPr>
        <w:t>Западном</w:t>
      </w:r>
      <w:r>
        <w:rPr>
          <w:rFonts w:cs="Times New Roman" w:ascii="Times New Roman" w:hAnsi="Times New Roman"/>
        </w:rPr>
        <w:t xml:space="preserve"> планировочном районе (ЗПР):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 продолжении ул. Октябрьской в сторону п. Хребет на северо-запад (9,0 га); – 1 очередь  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 продолжении ул. Октябрьской в сторону п. Хребет на северо-запад (3,1 га); – расчетный срок           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 продолжении ул. Ст. Разина и параллельной ей ул. Проектной № 3 в сторону  п. Хребет на запад (11,0 га); – 1 очередь              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 продолжении пер. Атлянского в сторону п. В. Атлян на юго-запад (11,1 га); – 1 очередь              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 продолжении ул. Первомайской в восточном направлении (4,3 га); – 1 очередь               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)  в </w:t>
      </w:r>
      <w:r>
        <w:rPr>
          <w:rFonts w:cs="Times New Roman" w:ascii="Times New Roman" w:hAnsi="Times New Roman"/>
          <w:b/>
        </w:rPr>
        <w:t>Восточном</w:t>
      </w:r>
      <w:r>
        <w:rPr>
          <w:rFonts w:cs="Times New Roman" w:ascii="Times New Roman" w:hAnsi="Times New Roman"/>
        </w:rPr>
        <w:t xml:space="preserve"> планировочном районе (ВПР):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 продолжении ул. Ленина вдоль ул. Проектной № 7 в западной части района (15,6 га); - 1 очередь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 продолжении ул. Ленина вдоль ул. Проектной № 9,10 в западной части района (39,2 га); - расчетный срок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 восточной части по ул. Проектная № 12 (11,4 га); 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 южной части по ул. Проектной № 14 (15,0 га).       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Генеральным планом предусмотрено увеличение жилых территорий села за счет освоения территорий под усадебное и коттеджное строительство на 119,7 га или в 2,2 раза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 жилых территорий и объемы нового жилищного строительства определены исходя из перспективной численности населения и обеспеченности жилым фондом: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- на первую очередь (2013 – 2017 гг.): численность населения – 2380 жителей, обеспеченность жилым фондом при коттеджной застройке – 1 коттедж на семью при среднем составе семьи – 3,4 чел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- на расчетный срок (2018 – 2032 гг.): численность населения – 3100 жителей, обеспеченность жилым фондом при коттеджной застройке – 1 коттедж на семью при среднем составе семьи – 3,4 чел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объемы нового жилищного строительства составят: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первую очередь: 380 коттеджей / индивидуальных жилых домов;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- на расчетный срок: 210 коттеджей / индивидуальных жилых домов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нового жилищного строительства предусмотрено только на свободных от застройки и планировочных ограничений территориях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рогнозируемые объемы жилищного строительства составляют 70,7 тыс. м2 общей площади с приусадебными земельными участками до 0,15 га, жилая площадь дома в среднем – 120 м2;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объемов нового строительства по очередности реализации и планировочным районам приведено в таблице 4.3.1</w:t>
      </w:r>
    </w:p>
    <w:p>
      <w:pPr>
        <w:pStyle w:val="TextBodyIndent"/>
        <w:spacing w:lineRule="auto" w:line="240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spacing w:lineRule="auto" w:line="240"/>
        <w:ind w:firstLine="709"/>
        <w:jc w:val="right"/>
        <w:rPr/>
      </w:pPr>
      <w:r>
        <w:rPr/>
        <w:t>Таблица 4.3.1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1276"/>
        <w:gridCol w:w="1276"/>
        <w:gridCol w:w="1134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, единицы 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очные райо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селу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ый фонд села, тыс. м2 общей площ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на исходный год (2011)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ового строительства, всего (при средней жилищной обеспеченности 35,0 м2/че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ового объема строительства на 1 очеред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ый фонд  на 1 очередь, всего по сел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ый фонд  на расчетный срок, всего по сел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тыс. ч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ый год (2011), 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очеред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счетный ср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</w:tbl>
    <w:p>
      <w:pPr>
        <w:pStyle w:val="TextBodyIndent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Вывод: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уществление намеченных мероприятий дает следующие результаты: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</w:rPr>
        <w:t>- увеличение территории населенного пункта в 4,1 раза с 254,4 га до 1040,0 га;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</w:rPr>
        <w:t>- увеличение жилых территорий в 2,2 раза с 96,2 га  до 215,9 га;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увеличение жилищного фонда в 4,2 раза с 22,7 до 93,5 тыс. м2 общей площади.    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240" w:before="0" w:after="57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ях, попавших в зону возможного опасного химического заражения от хлораторной станции водозабора «Атлянская пойма», жилищное строительство возможно только при условии ее перехода на безвредный способ очистки воды и сведения зоны заражения к нулю.</w:t>
      </w:r>
    </w:p>
    <w:p>
      <w:pPr>
        <w:pStyle w:val="TextBodyIndent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спективное развитие жилых территорий</w:t>
      </w:r>
    </w:p>
    <w:p>
      <w:pPr>
        <w:pStyle w:val="TextBodyIndent"/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ля жилищного строительства на перспективу (за расчетный срок Генерального плана) могут служить следующие резервные территории для коттеджного строительства:</w:t>
      </w:r>
    </w:p>
    <w:p>
      <w:pPr>
        <w:pStyle w:val="Style17"/>
        <w:spacing w:lineRule="auto" w:line="240" w:before="0" w:after="57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57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территории, расположенные на окраинах села с северной стороны (за охранным коридором ВЛ-110 кВ) и северо-восточной стороны (территории на окраине) Восточного планировочного района – ориентировочной площадью 62,0 га, которые по настоящему Генеральному плану предусмотрены для освоения на расчетный срок в курортной зоне. </w:t>
      </w:r>
    </w:p>
    <w:p>
      <w:pPr>
        <w:pStyle w:val="Style17"/>
        <w:spacing w:lineRule="auto" w:line="240" w:before="0" w:after="57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рспективного развития с. Сыростан будет достаточно территорий в проектируемых границах черты населенного пункта. Без уплотнения и с сохранением характера жилой застройки (преобладание усадебного и коттеджного типа жилых домов), жилой зоны села с учетом резервных территорий будет достаточно для проживания 4,15 тыс. чел. </w:t>
      </w:r>
    </w:p>
    <w:p>
      <w:pPr>
        <w:pStyle w:val="Style17"/>
        <w:spacing w:lineRule="auto" w:line="240" w:before="0" w:after="57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57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4 Развитие системы культурно-бытового обслуживания</w:t>
      </w:r>
    </w:p>
    <w:p>
      <w:pPr>
        <w:pStyle w:val="Normal"/>
        <w:spacing w:lineRule="auto" w:line="240" w:before="0" w:after="57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57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уществующее положение</w:t>
      </w:r>
    </w:p>
    <w:p>
      <w:pPr>
        <w:pStyle w:val="Normal"/>
        <w:spacing w:lineRule="auto" w:line="240" w:before="0" w:after="57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сходный год в селе Сыростан функционирует одна общеобразовательная школа, один детский сад, библиотека, Дом культуры, амбулатория,  ветеринарная клиника, кафетерий и два магазина. Учреждения культурно-бытового обслуживания сосредоточены в историческом центре в западной части села, но их явно недостаточно для удовлетворения потребностей жителей. Недостаточна обеспеченность населения детскими дошкольными учреждениями, учреждениями культурно-досугового назначения, физкультурно-спортивными сооружениями, предприятиями питания и бытового обслуживания, учреждениями жилищно-коммунального хозяйства и гостиницами.</w:t>
      </w:r>
    </w:p>
    <w:p>
      <w:pPr>
        <w:pStyle w:val="Normal"/>
        <w:spacing w:lineRule="auto" w:line="240" w:before="0" w:after="5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бильное улучшение качества жизни населения, являющееся главной целью развития любого населенного пункта, в значительной степени определяется уровнем развития системы учреждений обслуживания разного профиля: объектами здравоохранения, спорта, образования, культуры и искусства, торговли и др. С предполагаемым ростом населения, увеличением плотности населения и территории застройки, социальная инфраструктура должна достигнуть соответствующего уровня, отвечать современным требованиям и удовлетворять всем запросам населения. На расчетный период предлагается комплексное развитие социальной инфраструктуры с полным обеспечением объектами обслуживания.</w:t>
      </w:r>
    </w:p>
    <w:p>
      <w:pPr>
        <w:pStyle w:val="Normal"/>
        <w:spacing w:lineRule="auto" w:line="240" w:before="0" w:after="57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57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ектное решение</w:t>
      </w:r>
    </w:p>
    <w:p>
      <w:pPr>
        <w:pStyle w:val="Normal"/>
        <w:spacing w:lineRule="auto" w:line="240" w:before="0" w:after="57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предусматривается доведение обслуживания населения села до нормативного уровня. Наряду с предприятиями первичного обслуживания на территориях новой застройки разместятся другие предприятия обслуживания, работающие в масштабах села и формирующие новый общественный центр.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Генеральным планом запланировано создание развитой системы учреждений обслуживания с целью формирования комфортной среды, связанной с зонами отдыха и местами проживания населения.</w:t>
      </w:r>
    </w:p>
    <w:p>
      <w:pPr>
        <w:pStyle w:val="TextBodyIndent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витие социальной инфраструктуры села предусматривается с тем, чтобы способствовать: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ю дополнительных, доступных для населения мест приложения труда за счет строительства, предприятий и учреждений обслуживающей сферы;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тижению нормативных показателей обеспеченности учреждениями социально-гарантированного уровня;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ю уровня здоровья и культуры населения и, как следствие, повышению качества трудовых ресурсов;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ю доступности центров концентрации объектов культурно-бытового обслуживания, объектов рекреации и, в конечном итоге, повышению качества жизни и развитию человеческого потенциала;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ю более комфортабельной среды жизнедеятельности и, как следствие, снижению миграционного оттока населения, повышению качества жизни и развитию человеческого потенциала.</w:t>
      </w:r>
    </w:p>
    <w:p>
      <w:pPr>
        <w:pStyle w:val="Normal"/>
        <w:spacing w:lineRule="auto" w:line="240" w:before="0" w:after="5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учреждений и предприятий обслуживания выполнен в соответствии со СП 42.13330.2011.</w:t>
      </w:r>
    </w:p>
    <w:p>
      <w:pPr>
        <w:pStyle w:val="Normal"/>
        <w:spacing w:lineRule="auto" w:line="240" w:before="0" w:after="5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но-нормативная численность населения для учреждений соцкультбыта составляет 3100 человек.</w:t>
      </w:r>
    </w:p>
    <w:p>
      <w:pPr>
        <w:pStyle w:val="Normal"/>
        <w:spacing w:lineRule="auto" w:line="240" w:before="0" w:after="57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предусматривается строительство в нескольких сферах обслуживания.</w:t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разование</w:t>
      </w:r>
    </w:p>
    <w:p>
      <w:pPr>
        <w:pStyle w:val="Normal"/>
        <w:spacing w:lineRule="auto" w:line="240" w:before="0" w:after="5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истемы дошкольного и общего образования за счет строительства детских садов и общеобразовательных школ:</w:t>
      </w:r>
    </w:p>
    <w:p>
      <w:pPr>
        <w:pStyle w:val="Normal"/>
        <w:spacing w:lineRule="auto" w:line="240" w:before="0" w:after="57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ельство 2 детских садов. Детский сад в Западном планировочном районе (далее ЗПР) по ул. Советская на 120 мест, в Восточном планировочном районе (далее ВПР) -  на 140 мест;</w:t>
      </w:r>
    </w:p>
    <w:p>
      <w:pPr>
        <w:pStyle w:val="Normal"/>
        <w:spacing w:lineRule="auto" w:line="240" w:before="0" w:after="57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ельство нового здания общеобразовательной школы в ВПР на 250 учащихся со спортивными площадками;</w:t>
      </w:r>
    </w:p>
    <w:p>
      <w:pPr>
        <w:pStyle w:val="Normal"/>
        <w:spacing w:lineRule="auto" w:line="240" w:before="0" w:after="5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системы внешкольного образования за счет открытия  кружков детского творчества при общеобразовательной школе.</w:t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равоохранение</w:t>
      </w:r>
    </w:p>
    <w:p>
      <w:pPr>
        <w:pStyle w:val="Normal"/>
        <w:spacing w:lineRule="auto" w:line="240" w:before="0" w:after="5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атериально-технической базы лечебно профилактических учреждений осуществляется за счет:</w:t>
      </w:r>
    </w:p>
    <w:p>
      <w:pPr>
        <w:pStyle w:val="Normal"/>
        <w:spacing w:lineRule="auto" w:line="240" w:before="0" w:after="57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змещение аптек в ЗПР по ул. Ленина и по пер. Атлянский, в ВПР – по                  ул. Проектная №7;</w:t>
      </w:r>
    </w:p>
    <w:p>
      <w:pPr>
        <w:pStyle w:val="Normal"/>
        <w:spacing w:lineRule="auto" w:line="240" w:before="0" w:after="57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змещение новых амбулаторий,  каждая на 50 посещений в смену. В ЗПР по          пер. Атлянский, в ВПР – по ул. Проектная №7;</w:t>
      </w:r>
    </w:p>
    <w:p>
      <w:pPr>
        <w:pStyle w:val="Normal"/>
        <w:spacing w:lineRule="auto" w:line="240" w:before="0" w:after="5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ционарное обслуживание населения предусматривается осуществлять в центральных больницах г. Миасса.</w:t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ическая культура и спорт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атериально-технической базы физкультуры и спорта предусматривается за счет строительства:</w:t>
      </w:r>
    </w:p>
    <w:p>
      <w:pPr>
        <w:pStyle w:val="TextBodyIndent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- создания ландшафтно-рекреационной зоны в ВПР с организованными площадками для отдыха населения и спортивными площадками;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</w:rPr>
        <w:tab/>
        <w:t>- строительство спортивного ядра при школе площадью 1,0 га и организация спортивного досуга населения  в  спортивных залах при школе;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я детского спорта и отдыха, путем открытия детских спортивных секций при школе;</w:t>
      </w:r>
    </w:p>
    <w:p>
      <w:pPr>
        <w:pStyle w:val="Normal"/>
        <w:spacing w:lineRule="auto" w:line="240" w:before="0" w:after="57"/>
        <w:ind w:firstLine="708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детской спортивной школы (при горнолыжном центре «Солнечная Долина»).</w:t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реждения культуры и искусства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Развитие материально-технической базы учреждений культуры и искусства предусматривается за счет строительства культурно-досугового центра в ЗПР на 140 мест по пер. Атлянский, в ВПР – на 110 мест по ул. Проектная № 7;</w:t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57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ерческо-деловая и обслуживающая сфе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Коммерческо-деловая и обслуживающая сфера, включающая торговлю, общественное питание, бытовое обслуживание, предпринимательство, малый бизнес, направлена на повышение деловой активности населения, способствующей развитию экономики села, созданию дополнительных мест приложения труд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Генеральным планом предусматриваются значительное развитие и расширение сферы обслуживания населени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- строительство отделения связи, банка, пункта полиции в ЗПР по                     ул. Труда, в ВПР – по ул. Проектная № 14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- строительство магазинов продовольственных и непродовольственных товаро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- строительство пунктов общественного питания, предприятий бытового обслужива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ab/>
        <w:t>Планируемая емкость учреждений по населенному пункту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- торговли: в ЗПР до 1,9 тыс. м2  площади торговых объектов,  в ВПР до 0,5 тыс. м2 площади торговых объекто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- общественного питания: в ЗПР до 70 мест, в ВПР до 100 мес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риятия коммунального обслуживания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ектом предусмотрено строительство двух пожарных депо в каждом планировочном районе по ул. Степана Разина в ЗПР и в южной части ВПР на 2 машины каждое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Расширение территории действующего кладбища в ЗПР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нные проектные предложения позволят в значительной степени улучшить существующее положение села.</w:t>
      </w:r>
    </w:p>
    <w:p>
      <w:pPr>
        <w:pStyle w:val="Heading3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асчет учреждений и предприятий обслуживания села Сыростан</w:t>
      </w:r>
    </w:p>
    <w:p>
      <w:pPr>
        <w:pStyle w:val="Heading3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/>
        <w:t xml:space="preserve"> Западный планировочный район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020"/>
        <w:gridCol w:w="1128"/>
        <w:gridCol w:w="1116"/>
        <w:gridCol w:w="1148"/>
        <w:gridCol w:w="168"/>
        <w:gridCol w:w="793"/>
        <w:gridCol w:w="1020"/>
        <w:gridCol w:w="1020"/>
        <w:gridCol w:w="994"/>
      </w:tblGrid>
      <w:tr>
        <w:trPr>
          <w:trHeight w:val="994" w:hRule="atLeast"/>
        </w:trPr>
        <w:tc>
          <w:tcPr>
            <w:tcW w:w="979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учреждений и предприятий обслуживания выполнен по СП 42.13330.2011. Расчетные показатели приняты для населения Западного планировочного района села 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0 ч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9" w:hRule="atLeast"/>
        </w:trPr>
        <w:tc>
          <w:tcPr>
            <w:tcW w:w="9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НО-БЫТОВОЕ ОБСЛУЖИВАНИЕ</w:t>
            </w:r>
          </w:p>
        </w:tc>
      </w:tr>
      <w:tr>
        <w:trPr>
          <w:trHeight w:val="88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Учреждения, предприятия,                         ед. измер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здания, м2/ площадь участка, га (сущ.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-во работающих, чел.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Энерго-потребление, кВт в го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орма на ед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ичество (требуется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участка, га (требуетс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участка, га (проект)</w:t>
            </w:r>
          </w:p>
        </w:tc>
      </w:tr>
      <w:tr>
        <w:trPr>
          <w:trHeight w:val="665" w:hRule="atLeast"/>
        </w:trPr>
        <w:tc>
          <w:tcPr>
            <w:tcW w:w="9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реждения народного образования</w:t>
            </w:r>
          </w:p>
        </w:tc>
      </w:tr>
      <w:tr>
        <w:trPr>
          <w:trHeight w:val="75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а № 36, ул. Школьная, 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3 / 1,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(89 учащихся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099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 мест на 1000 жит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 мес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2</w:t>
            </w:r>
          </w:p>
        </w:tc>
      </w:tr>
      <w:tr>
        <w:trPr>
          <w:trHeight w:val="76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й сад № 37, ул. Ленина, 42 (1870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4 / 0,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(26 детей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</w:t>
            </w:r>
          </w:p>
        </w:tc>
        <w:tc>
          <w:tcPr>
            <w:tcW w:w="9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мест на 1000 жит.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мес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85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й сад, ул. Школьная, 2 (проект.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 94 чел.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 </w:t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564" w:hRule="atLeast"/>
        </w:trPr>
        <w:tc>
          <w:tcPr>
            <w:tcW w:w="97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НО-БЫТОВОЕ ОБСЛУЖИВАНИЕ (продолжение)</w:t>
            </w:r>
          </w:p>
        </w:tc>
      </w:tr>
      <w:tr>
        <w:trPr>
          <w:trHeight w:val="85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Учреждения, предприятия,                         ед. измер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здания, м2/ площадь участка, га (сущ.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ичество работающих, че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Энерго-потребление, кВт в год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орма на ед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ичество (требуется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участка, га (требуетс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участка, га (проект)</w:t>
            </w:r>
          </w:p>
        </w:tc>
      </w:tr>
      <w:tr>
        <w:trPr>
          <w:trHeight w:val="953" w:hRule="atLeast"/>
        </w:trPr>
        <w:tc>
          <w:tcPr>
            <w:tcW w:w="9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реждения здравоохранения, социального обеспечения, спортивные и физкультурно-оздоровительные сооружения</w:t>
            </w:r>
          </w:p>
        </w:tc>
      </w:tr>
      <w:tr>
        <w:trPr>
          <w:trHeight w:val="61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булатория, ул. Ленина 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5 / 0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0</w:t>
            </w:r>
          </w:p>
        </w:tc>
        <w:tc>
          <w:tcPr>
            <w:tcW w:w="9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 га на 100 посещ., но не  менее 0,3 га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посещ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булатория, пер. Атлянский, 11 (проект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тека, ул. Степана Разина, 1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данию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тека, пер. Атлянск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данию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я для спортивных площадок, стади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. Атлянск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 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-0,9 га на 1000 чел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 га</w:t>
            </w:r>
          </w:p>
        </w:tc>
      </w:tr>
      <w:tr>
        <w:trPr>
          <w:trHeight w:val="610" w:hRule="atLeast"/>
        </w:trPr>
        <w:tc>
          <w:tcPr>
            <w:tcW w:w="97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реждения культуры и искусств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/К Сыростан, ул. Ленина, 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6,0 / 0,07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льтурно-досуговый центр, клу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. Атлянск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мест на 1000 чел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мес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данию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ул. Ленина, 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 / 0,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чит.местна 1000жит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мес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 </w:t>
            </w:r>
          </w:p>
        </w:tc>
      </w:tr>
      <w:tr>
        <w:trPr>
          <w:trHeight w:val="594" w:hRule="atLeast"/>
        </w:trPr>
        <w:tc>
          <w:tcPr>
            <w:tcW w:w="97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приятия торговли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вольственных товаров, м2 торговой площ. на 1000 чел.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9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9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родовольственных товаров, м2 торговой площ. на 1000 чел.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 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газин "Ирэна", ул. Ленина, 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,8 / 0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 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газин "Универсальный", ул. Ленина, 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 / 0,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 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фетерий, ул. Ленина, 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 / 0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(32 места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0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мест на 1000 чел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мес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6" w:hRule="atLeast"/>
        </w:trPr>
        <w:tc>
          <w:tcPr>
            <w:tcW w:w="9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НО-БЫТОВОЕ ОБСЛУЖИВАНИЕ (продолжение)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Учреждения, предприятия,                         ед. измере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здания, м2/ площадь участка, га (сущ.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ичество работающих, чел.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Энерго-потребление, кВт в год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орма на ед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ичество (требуется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участка, га (требуется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участка, га (проект)</w:t>
            </w:r>
          </w:p>
        </w:tc>
      </w:tr>
      <w:tr>
        <w:trPr>
          <w:trHeight w:val="530" w:hRule="atLeast"/>
        </w:trPr>
        <w:tc>
          <w:tcPr>
            <w:tcW w:w="97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приятия связи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а, ул. Советская, 39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 / 0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объект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 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ение связи, банка, пункта полиции, ул. Труда, 24 (проект)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объек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 - 0,3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</w:tr>
      <w:tr>
        <w:trPr>
          <w:trHeight w:val="119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управлению  Сыростанским территориальным округом (Сельсовет), ул. Степана Разина, 1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06" w:hRule="atLeast"/>
        </w:trPr>
        <w:tc>
          <w:tcPr>
            <w:tcW w:w="97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реждения жилищно-коммунального хозяйства</w:t>
            </w:r>
          </w:p>
        </w:tc>
      </w:tr>
      <w:tr>
        <w:trPr>
          <w:trHeight w:val="72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дбище традиционного захорон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3,8 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тлечебница без содержания животны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Лесна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0,0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объек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2</w:t>
            </w:r>
          </w:p>
        </w:tc>
      </w:tr>
      <w:tr>
        <w:trPr>
          <w:trHeight w:val="72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ое депо на 2 автомоб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объек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объек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/>
        <w:t xml:space="preserve"> Восточный планировочный район</w:t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020"/>
        <w:gridCol w:w="1128"/>
        <w:gridCol w:w="22"/>
        <w:gridCol w:w="1094"/>
        <w:gridCol w:w="1148"/>
        <w:gridCol w:w="26"/>
        <w:gridCol w:w="142"/>
        <w:gridCol w:w="793"/>
        <w:gridCol w:w="39"/>
        <w:gridCol w:w="981"/>
        <w:gridCol w:w="19"/>
        <w:gridCol w:w="1001"/>
        <w:gridCol w:w="994"/>
      </w:tblGrid>
      <w:tr>
        <w:trPr>
          <w:trHeight w:val="705" w:hRule="atLeast"/>
        </w:trPr>
        <w:tc>
          <w:tcPr>
            <w:tcW w:w="9791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учреждений и предприятий обслуживания выполнен по СП 42.13330.2011. Расчетные показатели приняты для населения Восточного планировочного района села 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0 ч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9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НО-БЫТОВОЕ ОБСЛУЖИВАНИЕ</w:t>
            </w:r>
          </w:p>
        </w:tc>
      </w:tr>
      <w:tr>
        <w:trPr>
          <w:trHeight w:val="88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чреждения, предприятия,                         ед. измер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 здания, м2/ площадь участка, га (сущ.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ичество работающих, чел.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Энерго-потребление, кВт в го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орма на ед.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ичество (требуется)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участка, га (требуетс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 участка, га (проект)</w:t>
            </w:r>
          </w:p>
        </w:tc>
      </w:tr>
      <w:tr>
        <w:trPr>
          <w:trHeight w:val="527" w:hRule="atLeast"/>
        </w:trPr>
        <w:tc>
          <w:tcPr>
            <w:tcW w:w="9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реждения народного образования</w:t>
            </w:r>
          </w:p>
        </w:tc>
      </w:tr>
      <w:tr>
        <w:trPr>
          <w:trHeight w:val="75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кола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(250 учащихся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099</w:t>
            </w:r>
          </w:p>
        </w:tc>
        <w:tc>
          <w:tcPr>
            <w:tcW w:w="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мест на 1000 жит.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мест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тский сад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(140 детей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ест на 1000 жит.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мест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9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НО-БЫТОВОЕ ОБСЛУЖИВАНИЕ (продолжение)</w:t>
            </w:r>
          </w:p>
        </w:tc>
      </w:tr>
      <w:tr>
        <w:trPr>
          <w:trHeight w:val="76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чреждения, предприятия,                         ед. измер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 здания, м2/ площадь участка, га (сущ.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ичество работающих, чел.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Энерго-потребление, кВт в год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орма на ед.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ичество (требуется)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участка, га (требуетс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 участка, га (проект)</w:t>
            </w:r>
          </w:p>
        </w:tc>
      </w:tr>
      <w:tr>
        <w:trPr>
          <w:trHeight w:val="835" w:hRule="atLeast"/>
        </w:trPr>
        <w:tc>
          <w:tcPr>
            <w:tcW w:w="9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реждения здравоохранения, социального обеспечения, спортивные и физкультурно-оздоровительные сооружения</w:t>
            </w:r>
          </w:p>
        </w:tc>
      </w:tr>
      <w:tr>
        <w:trPr>
          <w:trHeight w:val="1555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булато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Проектная №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0 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 га на 100 посещ., но не  менее 0,3 га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посещ./см.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тека №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Проектная №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30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данию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</w:tr>
      <w:tr>
        <w:trPr>
          <w:trHeight w:val="879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я для спортивных площадок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 га на 1000 жит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школ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 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 га</w:t>
            </w:r>
          </w:p>
        </w:tc>
      </w:tr>
      <w:tr>
        <w:trPr>
          <w:trHeight w:val="773" w:hRule="atLeast"/>
        </w:trPr>
        <w:tc>
          <w:tcPr>
            <w:tcW w:w="979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реждения культуры и искусств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льтурно-досуговый центр, клу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Проектная №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мест на 1000 че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мест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данию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53" w:hRule="atLeast"/>
        </w:trPr>
        <w:tc>
          <w:tcPr>
            <w:tcW w:w="979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приятия торговли</w:t>
            </w:r>
          </w:p>
        </w:tc>
      </w:tr>
      <w:tr>
        <w:trPr>
          <w:trHeight w:val="1417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вольственных товаров, м2 торговой площ. на 1000 чел. 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 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на 1000жи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м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</w:tr>
      <w:tr>
        <w:trPr>
          <w:trHeight w:val="148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родовольственных товаров, м2 торговой площ. на 1000 чел. 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м2 на 1000жи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м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</w:t>
            </w:r>
          </w:p>
        </w:tc>
      </w:tr>
      <w:tr>
        <w:trPr>
          <w:trHeight w:val="111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риятия общественного питания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мест на 1000 че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мест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</w:t>
            </w:r>
          </w:p>
        </w:tc>
      </w:tr>
      <w:tr>
        <w:trPr>
          <w:trHeight w:val="1539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риятия бытового обслуживания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мест на 1000 че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рабочих мест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840" w:hRule="atLeast"/>
        </w:trPr>
        <w:tc>
          <w:tcPr>
            <w:tcW w:w="9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НО-БЫТОВОЕ ОБСЛУЖИВАНИЕ (продолжение)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чреждения, предприятия,                         ед. измер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 здания, м2/ площадь участка, га (сущ.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ичество работающих, чел.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Энерго-потребление, кВт в год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орма на ед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Количество (требуется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лощадь участка, га (требуется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 участка, га (проект)</w:t>
            </w:r>
          </w:p>
        </w:tc>
      </w:tr>
      <w:tr>
        <w:trPr>
          <w:trHeight w:val="603" w:hRule="atLeast"/>
        </w:trPr>
        <w:tc>
          <w:tcPr>
            <w:tcW w:w="979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приятия связи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вяз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Проектная № 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объект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 - 0,3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ба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Проектная № 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объект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9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реждения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поли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Проектная № 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объект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</w:tr>
      <w:tr>
        <w:trPr>
          <w:trHeight w:val="72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ое депо на 2 автомобил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</w:t>
            </w:r>
          </w:p>
        </w:tc>
        <w:tc>
          <w:tcPr>
            <w:tcW w:w="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объект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5</w:t>
            </w:r>
          </w:p>
        </w:tc>
      </w:tr>
    </w:tbl>
    <w:p>
      <w:pPr>
        <w:pStyle w:val="TextBodyIndent"/>
        <w:spacing w:lineRule="auto" w:line="24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17"/>
        <w:spacing w:lineRule="auto" w:line="240" w:before="0" w:after="57"/>
        <w:ind w:left="36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Indent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lang w:eastAsia="en-US"/>
        </w:rPr>
        <w:t>2.5 Развитие спорта и туризма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ела предполагает строительство мощной спортивно-туристической базы. Она будет располагаться преимущественно в южной части села в курортной зоне и станет продолжением горнолыжного курорта «Солнечная Долина». 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планируется  строительство: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зонных объектов спортивного назначения;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есезонных объектов спортивно-туристического назначения.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портивные объекты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едовый дворц-трансформер на 2000 мест (концертный зал, конференц-холл), с подземной парковкой;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рнолыжный комплекс увеличенной пропускной способности (два дополнительных кресельных подъемника, 6 дополнительных трасс, трасса тобоггана, центр горнолыжного сервиса) на горе Известная;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утбольный стадион на 1000 мест, 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ощадка для катания на коньках;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еннисный корт; 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она  скейтбординга, спортивные площадки;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тская спортивная школа и т.д.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ъекты здравоохранения: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дпункт.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ъекты культуры и искусства: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имний сад;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лекательный многофункциональный комплекс.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ъекты коммерческо-деловой и обслуживающей сферы: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ель «Озеро» на 79 номеров;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ель «Деревенский» 64 номера;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ель на 48 номеров, 7 объектов;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пермаркет;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фе на 25 мест, 6 объектов;</w:t>
      </w:r>
    </w:p>
    <w:p>
      <w:pPr>
        <w:pStyle w:val="Style17"/>
        <w:spacing w:lineRule="auto" w:line="240" w:before="0" w:after="57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газины смешанного типа.</w:t>
      </w:r>
    </w:p>
    <w:p>
      <w:pPr>
        <w:pStyle w:val="Style17"/>
        <w:spacing w:lineRule="auto" w:line="240" w:before="0" w:after="57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57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служивания горнолыжного комплекса предусмотрена автомобильная стоянка на 650 автомобилей общей площадью 2,1 га.</w:t>
      </w:r>
    </w:p>
    <w:p>
      <w:pPr>
        <w:pStyle w:val="Style17"/>
        <w:spacing w:lineRule="auto" w:line="240" w:before="0" w:after="57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57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площадь курортной зоны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30,6 га.</w:t>
      </w:r>
    </w:p>
    <w:p>
      <w:pPr>
        <w:pStyle w:val="Style17"/>
        <w:spacing w:lineRule="auto" w:line="240" w:before="0" w:after="57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</w:rPr>
        <w:t>2.6 Организация производственных территорий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spacing w:lineRule="auto" w:line="240"/>
        <w:rPr>
          <w:szCs w:val="24"/>
        </w:rPr>
      </w:pPr>
      <w:r>
        <w:rPr>
          <w:szCs w:val="24"/>
        </w:rPr>
        <w:t>Основными задачами Генерального плана по организации производственных территорий с. Сыростан на расчетный срок станут:</w:t>
      </w:r>
    </w:p>
    <w:p>
      <w:pPr>
        <w:pStyle w:val="13"/>
        <w:spacing w:lineRule="auto" w:line="240"/>
        <w:rPr>
          <w:szCs w:val="24"/>
        </w:rPr>
      </w:pPr>
      <w:r>
        <w:rPr>
          <w:szCs w:val="24"/>
        </w:rPr>
        <w:t>- создание производственной зоны в западной части западного планировочного района села, обеспеченной удобными автомобильными подъездными путями;</w:t>
      </w:r>
    </w:p>
    <w:p>
      <w:pPr>
        <w:pStyle w:val="13"/>
        <w:spacing w:lineRule="auto" w:line="240"/>
        <w:rPr/>
      </w:pPr>
      <w:r>
        <w:rPr>
          <w:szCs w:val="24"/>
        </w:rPr>
        <w:t>- перенос из жилой застройки вредных и потенциально опасных объектов промышленности в производственную зону;</w:t>
      </w:r>
    </w:p>
    <w:p>
      <w:pPr>
        <w:pStyle w:val="13"/>
        <w:spacing w:lineRule="auto" w:line="240"/>
        <w:rPr>
          <w:szCs w:val="24"/>
        </w:rPr>
      </w:pPr>
      <w:r>
        <w:rPr>
          <w:szCs w:val="24"/>
        </w:rPr>
        <w:t>Основные мероприятия по развитию и организации промышленной и коммунально-складской зоны с. Сыростан.</w:t>
      </w:r>
    </w:p>
    <w:p>
      <w:pPr>
        <w:pStyle w:val="13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Организация производственной зоны вокруг существующих промпредприятий – </w:t>
      </w:r>
      <w:r>
        <w:rPr/>
        <w:t>ООО «БСА» по ул. Степана Разина и ООО «Уралагрегат» по ул. Ст. Разина (база материально-технического снабжения) – 2,1 га, ООО «ПКФЭКГ–Уралснаб» (металлообрабатывающее производство) – 0,8 га;</w:t>
      </w:r>
    </w:p>
    <w:p>
      <w:pPr>
        <w:pStyle w:val="13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Перенос из жилой зоны производственных площадей </w:t>
      </w:r>
      <w:r>
        <w:rPr/>
        <w:t>ООО «ПКФЭКГ–Уралснаб» (0,09 га) на уже выделенную территорию в производственной зоне по причине невозможности устранения вредного влияния на окружающую среду;</w:t>
      </w:r>
    </w:p>
    <w:p>
      <w:pPr>
        <w:pStyle w:val="13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Функционирование и развитие предприятий общей площадью 2,9 га  без расширения производственных площадей за счет внедрения новых технологий и оборудования, повышения производительности и качества выпускаемой продукции. </w:t>
      </w:r>
    </w:p>
    <w:p>
      <w:pPr>
        <w:pStyle w:val="13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>Создание коммунально-складских территорий в санитарно-защитной зоне предприятий под размещение объектов коммунального хозяйства, в том числе пожарного депо на 2 поста общей площадью 1,6 га.</w:t>
      </w:r>
    </w:p>
    <w:p>
      <w:pPr>
        <w:pStyle w:val="1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13"/>
        <w:spacing w:lineRule="auto" w:line="240"/>
        <w:rPr>
          <w:szCs w:val="24"/>
        </w:rPr>
      </w:pPr>
      <w:r>
        <w:rPr>
          <w:szCs w:val="24"/>
        </w:rPr>
        <w:t xml:space="preserve">Территории санитарно-защитных зон (100 м для всех промышленных предприятий и 50 м – для коммунально-складских зон) используются для создания улично-дорожной сети, посадки санитарно-защитного озеленения и в качестве резерва под размещение предприятий общественно-делового назначения,  торговли и бытового обслуживания населения. </w:t>
      </w:r>
    </w:p>
    <w:p>
      <w:pPr>
        <w:pStyle w:val="13"/>
        <w:spacing w:lineRule="auto" w:line="240"/>
        <w:rPr/>
      </w:pPr>
      <w:r>
        <w:rPr>
          <w:szCs w:val="24"/>
        </w:rPr>
        <w:t>Посадка санитарно-защитного озеленения вокруг производственной зоны составляет 3,1 га</w:t>
      </w:r>
    </w:p>
    <w:p>
      <w:pPr>
        <w:pStyle w:val="13"/>
        <w:spacing w:lineRule="auto" w:line="240"/>
        <w:rPr>
          <w:szCs w:val="24"/>
        </w:rPr>
      </w:pPr>
      <w:r>
        <w:rPr>
          <w:szCs w:val="24"/>
        </w:rPr>
        <w:t>Организация и упорядочение производственных и коммунально-складских зон имеет целью повышение экологической безопасности и более эффективное использование градостроительного потенциала этих зон в интересах развития села.</w:t>
      </w:r>
    </w:p>
    <w:p>
      <w:pPr>
        <w:pStyle w:val="13"/>
        <w:spacing w:lineRule="auto" w:line="240"/>
        <w:rPr/>
      </w:pPr>
      <w:r>
        <w:rPr>
          <w:szCs w:val="24"/>
        </w:rPr>
        <w:t xml:space="preserve">На расчетный срок Генерального плана площадь промышленных предприятий составит 2,9 га,  коммунально-складских зон – 1,6 га. В Западном районе резервные территории для развития производственной базы отсутствуют. 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20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caps/>
        </w:rPr>
        <w:t>Характеристики зон с особыми условиями использования территории, установленные в связи с размещением объектов местного значения поселения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spacing w:lineRule="auto" w:line="240" w:before="0" w:after="28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Градостроительным кодексом РФ, СанПиН 2.1.4.1110-02, СанПиН 2.2.1/2.1.1.1200-03 (новая редакция) и СНиП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-04-2003 на территории с. Сыростан были определены следующие ограничения на использование территории. К ним относятся: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ЗЗ промышленных предприятий и объектов коммунального хозяйства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хранные зоны ВЛ – 35, 110 кВ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анитарно-защитная полоса от магистральной автодороги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анитарно-защитная полоса от железной дороги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анитарно-защитные полосы от вертолетных площадок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реговые полосы общего пользования, прибрежные защитные полосы и водоохранные зоны рек, притоков, прудов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оны санитарной охраны источников питьевого водоснабжения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опасного химического заражения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тивопожарные разрывы от лесных массивов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топляемые пуды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ЗЗ промышленных предприятий и объектов коммунального хозяйства</w:t>
      </w:r>
    </w:p>
    <w:p>
      <w:pPr>
        <w:pStyle w:val="Normal"/>
        <w:spacing w:lineRule="auto" w:line="240" w:before="0" w:after="28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меры СЗЗ предприятий и объектов коммунального хозяйства, были приняты согласно СанПиН 2.2.1/2.1.1.1200-03 (новая редакция), поскольку проекты СЗЗ на предприятиях с. Сыростан отсутствуют. Размеры санитарно – защитных зон предприятий и коммунальных объектов приведены в таблице 5.1.</w:t>
      </w:r>
    </w:p>
    <w:p>
      <w:pPr>
        <w:pStyle w:val="Normal"/>
        <w:spacing w:lineRule="auto" w:line="240" w:before="0" w:after="280"/>
        <w:ind w:firstLine="567"/>
        <w:jc w:val="right"/>
        <w:rPr/>
      </w:pPr>
      <w:r>
        <w:rPr/>
        <w:t>Таблица.5.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770"/>
        <w:gridCol w:w="217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, объекты коммунального хозяйств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ЗЗ, 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СА» по ул. Степана Рази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ралагрегат» по ул. Ст. Разина. База материально-технического снабж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КФЭКГ–Уралснаб». Металлообрабатывающее производ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-складская з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жарное деп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бище традиционного захоронения (действующее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бище (татарское) (недействующее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ные сооружения (станция биологической очистк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лад хлора Атлянского водозабора, хлор, 3 т, 4 класс опас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</w:tbl>
    <w:p>
      <w:pPr>
        <w:pStyle w:val="Style17"/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Style17"/>
        <w:spacing w:lineRule="auto" w:line="240" w:before="0" w:after="28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но главе 5 пункт 5.1 СанПиН 2.2.1/2.1.1.1200-03 в границах СЗЗ не допускается размещение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2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й застройки, включая отдельные жилые дом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2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дшафтно-рекреационных зон, зон отдых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2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й садоводческих товариществ, коллективных или индивидуальных дачных и садово-огородных участков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2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х сооружений, детских площадок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2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х и детских уч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2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бно-профилактических и оздоровительных уч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2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по производству лекарственной и пищевой продукции, а также складов данной продукц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25" w:leader="none"/>
        </w:tabs>
        <w:spacing w:lineRule="auto" w:line="240" w:before="0" w:after="28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проводных сооружений для подготовки и хранения питьевой воды.</w:t>
      </w:r>
    </w:p>
    <w:p>
      <w:pPr>
        <w:pStyle w:val="TextBodyIndent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хранные зоны </w:t>
      </w:r>
      <w:r>
        <w:rPr>
          <w:rFonts w:cs="Times New Roman" w:ascii="Times New Roman" w:hAnsi="Times New Roman"/>
          <w:b/>
          <w:bCs/>
        </w:rPr>
        <w:t>ВЛ – 35, 110 кВ</w:t>
      </w:r>
      <w:r>
        <w:rPr>
          <w:rFonts w:cs="Times New Roman" w:ascii="Times New Roman" w:hAnsi="Times New Roman"/>
        </w:rPr>
        <w:t xml:space="preserve"> (по обе стороны от крайних проводов) установлены согласно Правилам охраны электрических сетей напряжением свыше 1000 В (утверждены постановлением Совета Министров №667 от 26.03.1987) и составляют для линий напряжением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2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 кВ – 15 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28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 кВ – 20 м;</w:t>
      </w:r>
    </w:p>
    <w:p>
      <w:pPr>
        <w:pStyle w:val="TextBodyIndent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анитарно-защитная полоса от магистральной автодороги </w:t>
      </w:r>
      <w:r>
        <w:rPr>
          <w:rFonts w:cs="Times New Roman" w:ascii="Times New Roman" w:hAnsi="Times New Roman"/>
          <w:bCs/>
        </w:rPr>
        <w:t>общей сети I</w:t>
      </w:r>
      <w:r>
        <w:rPr>
          <w:rFonts w:cs="Times New Roman" w:ascii="Times New Roman" w:hAnsi="Times New Roman"/>
          <w:bCs/>
          <w:lang w:val="en-US"/>
        </w:rPr>
        <w:t>V</w:t>
      </w:r>
      <w:r>
        <w:rPr>
          <w:rFonts w:cs="Times New Roman" w:ascii="Times New Roman" w:hAnsi="Times New Roman"/>
          <w:bCs/>
        </w:rPr>
        <w:t xml:space="preserve"> категории, проходящей через территорию поселения составляет 50 м – расстояние от бровки земляного полотна указанной дороги до жилой застройки в соответствии со СНиП 2.05.02-85). Для защиты застройки от шума и выхлопных газов автомобилей следует предусматривать вдоль дороги полосу зеленых насаждений шириной не менее 10 м.</w:t>
      </w:r>
    </w:p>
    <w:p>
      <w:pPr>
        <w:pStyle w:val="TextBodyIndent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анитарно-защитная полоса от железной дороги </w:t>
      </w:r>
      <w:r>
        <w:rPr>
          <w:rFonts w:cs="Times New Roman" w:ascii="Times New Roman" w:hAnsi="Times New Roman"/>
          <w:bCs/>
        </w:rPr>
        <w:t>составляет 100 м до жилой застройки, считая от оси крайнего железнодорожного пути в соответствии с СП 42.1333.2011, п. 6.4.</w:t>
      </w:r>
    </w:p>
    <w:p>
      <w:pPr>
        <w:pStyle w:val="TextBodyIndent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санитарно-защитной зоне, вне полосы отвода железной дороги, допускается размещать автомобильные дороги, гаражи, стоянки автомобилей, склады, учреждения коммунально-бытового назначения. Не менее 50% площади санитарно-защитной зоны должно быть озеленено. Ширину санитарно-защитной зоны до границ садовых участков следует принимать не менее 50 м. </w:t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анитарно-защитные полосы от вертолетных площадок</w:t>
      </w:r>
    </w:p>
    <w:p>
      <w:pPr>
        <w:pStyle w:val="Normal"/>
        <w:spacing w:lineRule="auto" w:line="240" w:before="12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удалении 30 м от краев вертолетной площадки не должно быть деревьев, опор освещения, проводов и других помех и препятствий. Расстояние от края вертолетной площадки до ближайшего здания должно составлять не менее 70 метров. </w:t>
      </w:r>
    </w:p>
    <w:p>
      <w:pPr>
        <w:pStyle w:val="TextBodyIndent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Береговые полосы общего пользования, прибрежные защитные полосы и водоохранные зоны рек, притоков, прудов. </w:t>
      </w:r>
    </w:p>
    <w:p>
      <w:pPr>
        <w:pStyle w:val="TextBodyIndent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Cs/>
        </w:rPr>
        <w:t>Ширина водоохранных зон и прибрежных защитных полос для рек, ручьев определены в соответствии с частями 4 и 5 статьи 65 ВК РФ (№74 – ФЗ от 03.06.2006г.), для водохранилищ и озер в соответствии с ч. 6 той же статьи.</w:t>
      </w:r>
    </w:p>
    <w:p>
      <w:pPr>
        <w:pStyle w:val="TextBodyIndent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доохранная зона, прибрежная защитная полоса и береговая полоса р. Сыростан и образованных на ней прудов составляют:</w:t>
      </w:r>
    </w:p>
    <w:p>
      <w:pPr>
        <w:pStyle w:val="TextBodyIndent"/>
        <w:spacing w:lineRule="auto" w:line="240" w:before="0" w:after="28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водоохранная зона – 100 м;</w:t>
      </w:r>
    </w:p>
    <w:p>
      <w:pPr>
        <w:pStyle w:val="TextBodyIndent"/>
        <w:spacing w:lineRule="auto" w:line="240" w:before="0" w:after="28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ибрежная защитная – 50 м;</w:t>
      </w:r>
    </w:p>
    <w:p>
      <w:pPr>
        <w:pStyle w:val="TextBodyIndent"/>
        <w:spacing w:lineRule="auto" w:line="240" w:before="0" w:after="28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береговая полоса – 20 м.</w:t>
      </w:r>
    </w:p>
    <w:p>
      <w:pPr>
        <w:pStyle w:val="TextBodyIndent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меры водоохранных зон притоков, прудов, ручьев р. Сыростан (ручей безымянный,    р. Поперечная, Атлянская пойма) составляют:</w:t>
      </w:r>
    </w:p>
    <w:p>
      <w:pPr>
        <w:pStyle w:val="TextBodyIndent"/>
        <w:spacing w:lineRule="auto" w:line="240" w:before="0" w:after="28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водоохранная зона и прибрежная защитная полоса – 50 м;</w:t>
      </w:r>
    </w:p>
    <w:p>
      <w:pPr>
        <w:pStyle w:val="TextBodyIndent"/>
        <w:spacing w:lineRule="auto" w:line="240" w:before="0" w:after="28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береговая полоса – 5 м.</w:t>
      </w:r>
    </w:p>
    <w:p>
      <w:pPr>
        <w:pStyle w:val="TextBodyIndent"/>
        <w:spacing w:lineRule="auto" w:line="240" w:before="0" w:after="280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з. Пустое (за северным склоном г. Известной):</w:t>
      </w:r>
    </w:p>
    <w:p>
      <w:pPr>
        <w:pStyle w:val="TextBodyIndent"/>
        <w:spacing w:lineRule="auto" w:line="240" w:before="0" w:after="28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водоохранная зона и прибрежная защитная полоса – 50 м;</w:t>
      </w:r>
    </w:p>
    <w:p>
      <w:pPr>
        <w:pStyle w:val="TextBodyIndent"/>
        <w:spacing w:lineRule="auto" w:line="240" w:before="0" w:after="28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береговая полоса – 20 м.</w:t>
      </w:r>
    </w:p>
    <w:p>
      <w:pPr>
        <w:pStyle w:val="TextBodyIndent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гласно статье 6 пункту 6 Водного Кодекса РФ береговая полоса представляет собой полосу земли вдоль береговой линии водного объекта шириной 20 м (5 м), предназначенную для общего пользования. Согласно статье 27 пункту 8 Земельного кодекса РФ в границах береговой полосы запрещены формирование и приватизация  земельных участков.</w:t>
      </w:r>
    </w:p>
    <w:p>
      <w:pPr>
        <w:pStyle w:val="TextBodyIndent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границах водоохранных зон запрещается (ВК РФ, статья 65 пункты 15 - 17)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точных вод для удобрения почв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еских, отравляющих и ядовитых веществ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авиационных мер по борьбе с вредителями и болезнями растений;</w:t>
      </w:r>
    </w:p>
    <w:p>
      <w:pPr>
        <w:pStyle w:val="TextBodyIndent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TextBodyIndent"/>
        <w:spacing w:lineRule="auto" w:line="240" w:before="0" w:after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раницах водоохранных зон допускае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 </w:t>
      </w:r>
    </w:p>
    <w:p>
      <w:pPr>
        <w:pStyle w:val="TextBodyIndent"/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ницах прибрежных защитных полос наряду с установленными ограничениями в границах водоохранных зон, запрещаются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ашка земель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отвалов размываемых грунтов;</w:t>
      </w:r>
    </w:p>
    <w:p>
      <w:pPr>
        <w:pStyle w:val="TextBodyIndent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с сельскохозяйственных животных и организация для них летних лагерей и ванн.</w:t>
      </w:r>
    </w:p>
    <w:p>
      <w:pPr>
        <w:pStyle w:val="TextBodyIndent"/>
        <w:spacing w:lineRule="auto" w:line="240" w:before="0" w:after="2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ч. 14 ст. 65 ВК РФ на территории с. Сыростан </w:t>
      </w:r>
      <w:r>
        <w:rPr>
          <w:rFonts w:cs="Times New Roman" w:ascii="Times New Roman" w:hAnsi="Times New Roman"/>
          <w:b/>
        </w:rPr>
        <w:t>при наличии ливневой канализации и набережных</w:t>
      </w:r>
      <w:r>
        <w:rPr>
          <w:rFonts w:cs="Times New Roman" w:ascii="Times New Roman" w:hAnsi="Times New Roman"/>
        </w:rPr>
        <w:t xml:space="preserve"> границы прибрежных защитных полос совпадают с парапетами набережных. Ширина водоохраной зоны на таких территориях устанавливается от парапета набережной.</w:t>
      </w:r>
    </w:p>
    <w:p>
      <w:pPr>
        <w:pStyle w:val="TextBodyIndent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выполнении работ по </w:t>
      </w:r>
      <w:r>
        <w:rPr>
          <w:rFonts w:cs="Times New Roman" w:ascii="Times New Roman" w:hAnsi="Times New Roman"/>
          <w:b/>
        </w:rPr>
        <w:t xml:space="preserve">изменению русла р. Сыростан </w:t>
      </w:r>
      <w:r>
        <w:rPr>
          <w:rFonts w:cs="Times New Roman" w:ascii="Times New Roman" w:hAnsi="Times New Roman"/>
        </w:rPr>
        <w:t>в соответствии с п. 5 ч. 2 ст. 11 ВК РФ потребуется оформление решения на право пользования водным объектом в министерстве промышленности и природных ресурсов Челябинской области.</w:t>
      </w:r>
    </w:p>
    <w:p>
      <w:pPr>
        <w:pStyle w:val="TextBodyIndent"/>
        <w:spacing w:lineRule="auto" w:line="240" w:before="0" w:after="2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защиты возводимых сооружений, а так же прилегающих к ним территорий, от подтопления и затопления на стадии инженерных изысканий в соответствии с п. 9.2 СП 11-103-97 должны быть выполнены инженерно-гидрологические расчеты, а в проектах строительства, на основании их, реализованы мероприятия, обеспечивающие беспрепятственный пропуск поверхностного стока через водопропускные сооружения. </w:t>
      </w:r>
    </w:p>
    <w:p>
      <w:pPr>
        <w:pStyle w:val="TextBodyIndent"/>
        <w:spacing w:lineRule="auto" w:line="240" w:before="0" w:after="28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оны санитарной охраны источников питьевого водоснабжения</w:t>
      </w:r>
    </w:p>
    <w:p>
      <w:pPr>
        <w:pStyle w:val="TextBodyIndent"/>
        <w:spacing w:lineRule="auto" w:line="240" w:before="0" w:after="2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 зон санитарной охраны источников питьевого водоснабжения приняты согласно СанПиН 2.1.4.1110-02 «Зоны санитарной охраны источников водоснабжения и водопроводов питьевого назначения» и составляют: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ртезианских скважин:</w:t>
      </w:r>
    </w:p>
    <w:p>
      <w:pPr>
        <w:pStyle w:val="Normal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ояс ЗСО – 30м;</w:t>
      </w:r>
    </w:p>
    <w:p>
      <w:pPr>
        <w:pStyle w:val="Normal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и третий пояса ЗСО – принимаются согласно индивидуальным расчетам для каждой скважины.</w:t>
      </w:r>
    </w:p>
    <w:p>
      <w:pPr>
        <w:pStyle w:val="TextBodyIndent"/>
        <w:numPr>
          <w:ilvl w:val="0"/>
          <w:numId w:val="5"/>
        </w:numPr>
        <w:spacing w:lineRule="auto" w:line="240" w:before="120" w:after="12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одозабора «Атлянская пойма»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ервый пояс ЗСО – по забору предприятия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торой и третий пояса ЗСО – по расчетам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использования территорий зон санитарной охраны подземных источников питьевого водоснабжения (водозаборных скважин) определен в соответствии с СанПиН 2.1.4.1110-02 «Зоны санитарной охраны источников водоснабжения и водопроводов хозяйственно-питьевого назначения»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В границах первого пояса ЗСО</w:t>
      </w:r>
      <w:r>
        <w:rPr>
          <w:rFonts w:cs="Times New Roman" w:ascii="Times New Roman" w:hAnsi="Times New Roman"/>
          <w:sz w:val="24"/>
          <w:szCs w:val="24"/>
        </w:rPr>
        <w:t xml:space="preserve"> (пункт 3.2.1. СанПиН 2.1.4.1110-02) н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е допускается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- посадка высокоствольных деревьев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 xml:space="preserve">- все виды строительства, не имеющие непосредственного отношения к эксплуатации, реконструкции и расширению водопроводных сооружений, в т.ч. прокладка трубопроводов различного назначения;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- размещение жилых и хозяйственно-бытовых зданий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- проживание людей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- применение ядохимикатов и удобрений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СО с учетом санитарного режима на территории второго пояса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Водопроводные сооружения, расположенные в первом поясе зоны санитарной охраны,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18"/>
          <w:lang w:eastAsia="ru-RU"/>
        </w:rPr>
        <w:t xml:space="preserve">Во втором и третьем поясах ЗСО </w:t>
      </w:r>
      <w:r>
        <w:rPr>
          <w:rFonts w:eastAsia="Times New Roman" w:cs="Times New Roman" w:ascii="Times New Roman" w:hAnsi="Times New Roman"/>
          <w:iCs/>
          <w:sz w:val="24"/>
          <w:szCs w:val="18"/>
          <w:lang w:eastAsia="ru-RU"/>
        </w:rPr>
        <w:t xml:space="preserve">не допускается 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Все работы, в т.ч.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Использование химических методов борьбы с эвтрофикацией водоемов допускается при условии применения препаратов, имеющих положительное санитарно-эпидемиологическое заключение государственной санитарно-эпидемиологической службы Российской Федерации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 xml:space="preserve">Кроме мероприятий во втором и третьем поясе, в пределах </w:t>
      </w:r>
      <w:r>
        <w:rPr>
          <w:rFonts w:eastAsia="Times New Roman" w:cs="Times New Roman" w:ascii="Times New Roman" w:hAnsi="Times New Roman"/>
          <w:i/>
          <w:sz w:val="24"/>
          <w:szCs w:val="18"/>
          <w:lang w:eastAsia="ru-RU"/>
        </w:rPr>
        <w:t>второго пояса ЗСО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 xml:space="preserve"> подземных источников водоснабжения не допускается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- 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- применение удобрений и ядохимикатов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- рубка леса главного пользования и реконструкции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но в</w:t>
      </w: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t>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Normal"/>
        <w:spacing w:lineRule="auto" w:line="240" w:before="0" w:after="28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на опасного химического заражения</w:t>
      </w:r>
      <w:r>
        <w:rPr>
          <w:rFonts w:cs="Times New Roman" w:ascii="Times New Roman" w:hAnsi="Times New Roman"/>
          <w:sz w:val="24"/>
          <w:szCs w:val="24"/>
        </w:rPr>
        <w:t xml:space="preserve"> от хлораторной станции водозабора «Атлянская пойма»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оведения мероприятий по устранению вредного воздействия на окружающую среду составляет 1000 м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тивопожарные разрывы </w:t>
      </w:r>
      <w:r>
        <w:rPr>
          <w:rFonts w:cs="Times New Roman" w:ascii="Times New Roman" w:hAnsi="Times New Roman"/>
          <w:sz w:val="24"/>
          <w:szCs w:val="24"/>
        </w:rPr>
        <w:t>от лесных массивов до жилой застройки составляют не менее 15 м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кусственно созданные з</w:t>
      </w:r>
      <w:r>
        <w:rPr>
          <w:rFonts w:cs="Times New Roman" w:ascii="Times New Roman" w:hAnsi="Times New Roman"/>
          <w:b/>
          <w:sz w:val="24"/>
          <w:szCs w:val="24"/>
        </w:rPr>
        <w:t xml:space="preserve">атопляемые пруды </w:t>
      </w:r>
      <w:r>
        <w:rPr>
          <w:rFonts w:cs="Times New Roman" w:ascii="Times New Roman" w:hAnsi="Times New Roman"/>
          <w:sz w:val="24"/>
          <w:szCs w:val="24"/>
        </w:rPr>
        <w:t>служат местами для забора воды в случае пожаро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caps/>
          <w:sz w:val="22"/>
          <w:szCs w:val="22"/>
        </w:rPr>
        <w:t>.   Параметры функциональных зон.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TextBodyIndent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57" w:after="113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ые понятия, используемые в проекте</w:t>
      </w:r>
    </w:p>
    <w:p>
      <w:pPr>
        <w:pStyle w:val="Normal"/>
        <w:spacing w:lineRule="auto" w:line="240" w:before="57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ИРОВАНИЕ – деление территории на зоны при градостроительном планировании развития территорий с определением видов преобладающего функционального использования установленных зон. </w:t>
      </w:r>
    </w:p>
    <w:p>
      <w:pPr>
        <w:pStyle w:val="Normal"/>
        <w:spacing w:lineRule="auto" w:line="240" w:before="57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(функциональное назначение)                                 ТЕРРИТОРИИ – установленное планировочной градостроительной документацией направление использования территории с учетом ограничений для осуществления определенных видов деятельности.</w:t>
      </w:r>
    </w:p>
    <w:p>
      <w:pPr>
        <w:pStyle w:val="Normal"/>
        <w:spacing w:lineRule="auto" w:line="240" w:before="57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ИСПОЛЬЗОВАНИЯ ТЕРРИТОРИИ – определенная планировочной градостроительной документацией совокупность ограничений и предпочтений, обуславливающих ее использование в соответствии с функциональным назначением.</w:t>
      </w:r>
    </w:p>
    <w:p>
      <w:pPr>
        <w:pStyle w:val="Normal"/>
        <w:spacing w:lineRule="auto" w:line="240" w:before="57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АЯ, ТРАНСПОРТНАЯ и СОЦИАЛЬНАЯ ИНФРАСТРУКТУРЫ – комплекс сооружений и коммуникаций транспорта, связи, инженерного оборудования, а также объектов социального и культурно-бытового обслуживания населения, обеспечивающий устойчивое развитие и функционирование поселений.</w:t>
      </w:r>
    </w:p>
    <w:p>
      <w:pPr>
        <w:pStyle w:val="WWBodyTextIndent312"/>
        <w:spacing w:before="57" w:after="0"/>
        <w:ind w:right="0" w:firstLine="709"/>
        <w:rPr/>
      </w:pPr>
      <w:r>
        <w:rPr/>
        <w:t>ЗОНЫ С ОСОБЫМИ УСЛОВИЯМИ ИСПОЛЬЗОВАНИЯ ТЕРРИТОРИЙ – охранные, санитарно-защитные зоны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размещению функциональных зон перспективного развития намечаются с учетом установленных ограничений градостроительной деятельности  и комплексного анализа территории Сыростанского Т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е функциональное назначение территорий села является юридическим инструментом обеспечения использования территорий при осуществлении градостроительной деятельности в соответствии с целями, требованиями и основными направлениями градостроительного развития сел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зонирование территории разработано в целях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и с. Сыростан, сохранения окружающей среды и объектов культурного наслед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сел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. Сыростан установлены следующие типы функционального назначения территорий: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Особо охраняемые территории и объекты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в т. ч.</w:t>
      </w:r>
    </w:p>
    <w:p>
      <w:pPr>
        <w:pStyle w:val="Normal"/>
        <w:spacing w:before="0" w:after="0"/>
        <w:ind w:left="851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родоохранные: </w:t>
      </w:r>
    </w:p>
    <w:p>
      <w:pPr>
        <w:pStyle w:val="Normal"/>
        <w:tabs>
          <w:tab w:val="clear" w:pos="708"/>
          <w:tab w:val="left" w:pos="3684" w:leader="none"/>
        </w:tabs>
        <w:spacing w:before="0" w:after="0"/>
        <w:ind w:left="851" w:firstLine="27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щитные, санитарно-защитные</w:t>
      </w:r>
    </w:p>
    <w:p>
      <w:pPr>
        <w:pStyle w:val="Normal"/>
        <w:spacing w:before="0" w:after="0"/>
        <w:ind w:left="851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рекреационные:</w:t>
      </w:r>
    </w:p>
    <w:p>
      <w:pPr>
        <w:pStyle w:val="Normal"/>
        <w:spacing w:before="0" w:after="0"/>
        <w:ind w:left="567" w:firstLine="56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елковые леса</w:t>
      </w:r>
    </w:p>
    <w:p>
      <w:pPr>
        <w:pStyle w:val="Normal"/>
        <w:spacing w:before="0" w:after="0"/>
        <w:ind w:left="567" w:firstLine="56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еленые насаждения общего пользования</w:t>
      </w:r>
    </w:p>
    <w:p>
      <w:pPr>
        <w:pStyle w:val="Normal"/>
        <w:spacing w:before="0" w:after="0"/>
        <w:ind w:left="567" w:firstLine="56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дные объекты</w:t>
      </w:r>
    </w:p>
    <w:p>
      <w:pPr>
        <w:pStyle w:val="Normal"/>
        <w:spacing w:before="0" w:after="0"/>
        <w:ind w:left="567" w:firstLine="56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кты физкультуры и спорта</w:t>
      </w:r>
    </w:p>
    <w:p>
      <w:pPr>
        <w:pStyle w:val="Normal"/>
        <w:spacing w:before="0" w:after="0"/>
        <w:ind w:left="567" w:firstLine="56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ортные объект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Общественные-деловые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в т. ч.:</w:t>
      </w:r>
    </w:p>
    <w:p>
      <w:pPr>
        <w:pStyle w:val="Normal"/>
        <w:spacing w:before="0" w:after="0"/>
        <w:ind w:left="1134" w:hanging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тивно-деловые, торгово-бытовые, культурно-просветительные, общественно- коммерческ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Жилые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в т. ч.: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садебная и коттеджная застрой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Производственные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в т. ч.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мышленные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ммунально-складск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Специального назначения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в т. ч.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ладбищ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Сельскохозяйственного использования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в т. ч.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город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Инженерной и транспортной инфраструктур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в т. ч.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агистрали городского и районного значения, основные улицы в  застройке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/в ЛЭП-35, 110, 500 кВ с охранной зоной, ПС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агистральный водовод с охранной зоной, водопроводные сооружения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нешнего воздушного транспорта (вертолетные площадки)</w:t>
      </w:r>
    </w:p>
    <w:p>
      <w:pPr>
        <w:pStyle w:val="Heading3"/>
        <w:spacing w:lineRule="auto" w:line="240" w:before="240" w:after="113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раницы  зон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ение территории села на зоны в пределах проектной черты населенного пункта отражено на «Схеме функционального зонирования территории. М 1:5000». </w:t>
      </w:r>
    </w:p>
    <w:p>
      <w:pPr>
        <w:pStyle w:val="Normal"/>
        <w:spacing w:lineRule="auto" w:line="240" w:before="113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границ зон были учтен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  <w:tab w:val="left" w:pos="927" w:leader="none"/>
        </w:tabs>
        <w:ind w:left="936" w:firstLine="709"/>
        <w:rPr/>
      </w:pPr>
      <w:r>
        <w:rPr/>
        <w:t>- основные структурные элементы села (автодороги, коридоры магистральных инженерных коммуникаций, естественные границы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  <w:tab w:val="left" w:pos="927" w:leader="none"/>
        </w:tabs>
        <w:ind w:left="936" w:firstLine="709"/>
        <w:rPr/>
      </w:pPr>
      <w:r>
        <w:rPr/>
        <w:t>-   границы и характер землепользовани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  <w:tab w:val="left" w:pos="927" w:leader="none"/>
        </w:tabs>
        <w:ind w:left="936" w:firstLine="709"/>
        <w:rPr/>
      </w:pPr>
      <w:r>
        <w:rPr/>
        <w:t>- категории земель и связанных с землепользованиями природных ресурсов и недвижимости.</w:t>
      </w:r>
    </w:p>
    <w:p>
      <w:pPr>
        <w:pStyle w:val="Style20"/>
        <w:tabs>
          <w:tab w:val="clear" w:pos="708"/>
          <w:tab w:val="left" w:pos="927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927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927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927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927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927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4312"/>
        <w:gridCol w:w="1918"/>
        <w:gridCol w:w="1428"/>
        <w:gridCol w:w="1458"/>
      </w:tblGrid>
      <w:tr>
        <w:trPr>
          <w:tblHeader w:val="true"/>
          <w:trHeight w:val="4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е состояние на 2012 г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ый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2 г.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ритори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0 чел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  чел.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земель городского, сельского поселения в установленных границах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4,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0,0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территории: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х зон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 чел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 / 890,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9 / 696,4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ых зон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 че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 / 5,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 / 16,5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х зон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 / 28,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 / 14,5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 инженерной и транспортной инфраструктур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 / 188,0 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4 / 285,2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х зон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3 /1058,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,6/2111,6 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 сельскохозяйственного использовани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 / 149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 / 62,6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 специального назначени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/35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 / 19,3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х зон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 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</w:p>
        </w:tc>
      </w:tr>
      <w:tr>
        <w:trPr>
          <w:trHeight w:val="450" w:hRule="atLeast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оохранных  зон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1 / 148,7</w:t>
            </w:r>
          </w:p>
        </w:tc>
      </w:tr>
    </w:tbl>
    <w:p>
      <w:pPr>
        <w:pStyle w:val="Style20"/>
        <w:tabs>
          <w:tab w:val="clear" w:pos="708"/>
          <w:tab w:val="left" w:pos="927" w:leader="none"/>
        </w:tabs>
        <w:rPr/>
      </w:pPr>
      <w:r>
        <w:rPr/>
      </w:r>
    </w:p>
    <w:p>
      <w:pPr>
        <w:pStyle w:val="Normal"/>
        <w:spacing w:lineRule="auto" w:line="240" w:before="113" w:after="200"/>
        <w:ind w:left="72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анного раздела являются основой для последующей разработки Градостроительного зонирования – базового юридического инструмента регулирования отношений по поводу использования, строительного обустройства земельных участков и иных объектов недвижимости в условиях рынка, составляющей части «Правил землепользования и застройки с. Сыростан»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567" w:bottom="62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charset w:val="cc"/>
    <w:family w:val="modern"/>
    <w:pitch w:val="default"/>
  </w:font>
  <w:font w:name="ГОСТ тип А">
    <w:altName w:val="Arial"/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85"/>
        </w:tabs>
        <w:ind w:left="885" w:hanging="525"/>
      </w:pPr>
      <w:rPr>
        <w:rFonts w:ascii="Symbol" w:hAnsi="Symbol" w:cs="Symbol" w:hint="default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Стиль1 Знак"/>
    <w:basedOn w:val="Style10"/>
    <w:qFormat/>
    <w:rPr>
      <w:rFonts w:eastAsia="Calibri"/>
      <w:sz w:val="24"/>
      <w:szCs w:val="22"/>
      <w:lang w:val="ru-RU" w:bidi="ar-SA"/>
    </w:rPr>
  </w:style>
  <w:style w:type="character" w:styleId="Style11">
    <w:name w:val="Основной текст с отступом Знак"/>
    <w:basedOn w:val="Style10"/>
    <w:qFormat/>
    <w:rPr>
      <w:rFonts w:ascii="Tahoma" w:hAnsi="Tahoma" w:cs="Tahoma"/>
      <w:sz w:val="24"/>
      <w:szCs w:val="24"/>
      <w:lang w:val="ru-RU" w:bidi="ar-SA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Буквица"/>
    <w:qFormat/>
    <w:rPr>
      <w:lang w:val="ru-RU"/>
    </w:rPr>
  </w:style>
  <w:style w:type="character" w:styleId="Style13">
    <w:name w:val="Верх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12">
    <w:name w:val="Основной шрифт абзаца1"/>
    <w:qFormat/>
    <w:rPr/>
  </w:style>
  <w:style w:type="character" w:styleId="Style15">
    <w:name w:val="Ниж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6">
    <w:name w:val="Чертежный Знак"/>
    <w:qFormat/>
    <w:rPr>
      <w:rFonts w:ascii="ISOCPEUR" w:hAnsi="ISOCPEUR" w:cs="ISOCPEUR"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shd w:fill="FFFFFF" w:val="clear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360"/>
    </w:pPr>
    <w:rPr>
      <w:rFonts w:ascii="Tahoma" w:hAnsi="Tahoma" w:eastAsia="Times New Roman" w:cs="Tahom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"/>
    <w:qFormat/>
    <w:pPr>
      <w:widowControl/>
      <w:bidi w:val="0"/>
      <w:spacing w:lineRule="auto" w:line="276" w:before="0" w:after="200"/>
    </w:pPr>
    <w:rPr>
      <w:rFonts w:ascii="Times New Roman" w:hAnsi="Times New Roman" w:eastAsia="Arial Unicode MS" w:cs="Tahoma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Список с чёрточками малый интервал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576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Csection">
    <w:name w:val="c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right="71" w:firstLine="720"/>
      <w:jc w:val="both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TableContents">
    <w:name w:val="Table Contents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nsultant" w:hAnsi="Consultant" w:eastAsia="Arial" w:cs="Consultant"/>
      <w:color w:val="auto"/>
      <w:sz w:val="20"/>
      <w:szCs w:val="20"/>
      <w:lang w:val="ru-RU" w:bidi="ar-SA" w:eastAsia="zh-CN"/>
    </w:rPr>
  </w:style>
  <w:style w:type="paragraph" w:styleId="Posted">
    <w:name w:val="pos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BodyTextIndent312">
    <w:name w:val="WW-Body Text Indent 312"/>
    <w:basedOn w:val="Normal"/>
    <w:qFormat/>
    <w:pPr>
      <w:suppressAutoHyphens w:val="true"/>
      <w:spacing w:lineRule="auto" w:line="240" w:before="0" w:after="0"/>
      <w:ind w:right="-24" w:firstLine="8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BodyText212345678910">
    <w:name w:val="WW-Body Text 212345678910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  <w:u w:val="single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3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30:00Z</dcterms:created>
  <dc:creator>Nata</dc:creator>
  <dc:description/>
  <cp:keywords/>
  <dc:language>en-US</dc:language>
  <cp:lastModifiedBy>user</cp:lastModifiedBy>
  <cp:lastPrinted>2013-05-28T13:20:00Z</cp:lastPrinted>
  <dcterms:modified xsi:type="dcterms:W3CDTF">2013-12-28T16:03:00Z</dcterms:modified>
  <cp:revision>255</cp:revision>
  <dc:subject/>
  <dc:title/>
</cp:coreProperties>
</file>